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ГРОЗА ПАЛЕСТИН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Число Мусульман возрастает с невероятной скоростью; от 10 до 20 детей в семье, (от более, чем одной жены). Ситуация в 80-е была такова, что население, исповедующее Христианскую веру в Ливане, сильно уменьшилось и большинство Христиан должны были покинуть свою страну, и поселиться в Европе или из-за гражданской войны в США. Организация Освобождения Палестины (ООП) и другие группы оккупировали юг Ливана  и превратили этот регион в пространство с царящим в нем хаосом, где жители должны следовать порядкам, установленными террористами, во избежание подвергнуться пыткам или попасть под выстре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bollah  (движение террористов Ирана), потребовал признания его победы  и жители Палестины заявили, что они будут использовать те же средства, чтобы спасти Палестину от Евреев. Именно этот план они осуществляют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Арафат до сих пор не может получить того, что хотел, он использует прессу и ТВ, пытаясь сделать это, «предлагая» матерям Палестины деньги в обмен на то, чтобы использовать их детей  доставлять боеприпасы террористам, при этом подвергая их опасности и риску. При ранении выплачивается 300 долларов и 2.000 при убийстве. Они подвергают молодых людей воздействию наркотиков с целью подготовки к работе в качестве «живых бомб», что обещает им получить рай и иметь по 70 девственниц у ног, подносящим им вино и другие деликате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вы можете видеть причину того, почему многие молодые люди так страстно желают во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акже слышал, что когда некоторых из этих детей убивают, матерям обещанную сумму не выплачив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визионные войны также имеют место, и я уже написал об этом стат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только хотел, чтобы стала доступной хоть какая-то доля истины относительно того, что же на самом деле происходит. Кроме того, если бы здесь было меньше репортеров, то, возможно, происходило бы меньше ужасных убийст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бы интересно увидеть, что предприняла бы группа по Защите Прав Человека, увидев все эти манипуляции!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БЫТОЕ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1944 году Уинстон Черчилл отметил, что единственным решением было бы </w:t>
      </w:r>
      <w:r>
        <w:rPr>
          <w:i/>
        </w:rPr>
        <w:t xml:space="preserve">«доброе партнерство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едавно  Pope Paul подчеркнул о необходимости создания Свободного Интернационального Города, в котором почитались бы все религии. Но, очевидно, это предложение осталось незамеченн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9:0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8:00Z</dcterms:modified>
  <cp:revision>3</cp:revision>
  <dc:subject/>
  <dc:title>«ПАЛЕСТИНСКАЯ УГРОЗА» </dc:title>
</cp:coreProperties>
</file>