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ЭФФЕКТ КУПОЛА» и ЕДИНОЕ ПРАВИТЕЛЬСТВО МИ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2/2000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се это начиналось со скупки мелких бизнесов более крупными бизне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процесс продолжался с двумя большими бизнесами, «соединенными» вме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тенденция наблюдается по всей нашей планете. Начало было довольно медленным, но сейчас это явление стало массов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большие бизнесы соединяются, рождаются корпо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единение громадных корпораций ведет к рождению монопол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, как мы можем наблюдать, происходит ежедневно. И это  - «глобализ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о сегодня эти корпорации </w:t>
      </w:r>
      <w:r>
        <w:rPr>
          <w:b/>
          <w:u w:val="single"/>
        </w:rPr>
        <w:t>сильнее</w:t>
      </w:r>
      <w:r>
        <w:rPr>
          <w:b/>
        </w:rPr>
        <w:t xml:space="preserve">, чем правитель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ир  переполняет всеобщее беспокойство из-за присутствия общего чувства </w:t>
      </w:r>
      <w:r>
        <w:rPr>
          <w:b/>
        </w:rPr>
        <w:t>угрозы</w:t>
      </w:r>
      <w:r>
        <w:rPr/>
        <w:t>, главным образом в области экономики. Но истинные причины, которые вызывают эти чувства, скрыты под маской яркого и успешного бизнеса и за фасадами ба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имание людей всего мира направлено на </w:t>
      </w:r>
      <w:r>
        <w:rPr>
          <w:u w:val="single"/>
        </w:rPr>
        <w:t>коррупцию политических деятелей</w:t>
      </w:r>
      <w:r>
        <w:rPr/>
        <w:t xml:space="preserve">, которые сейчас находятся под «тяжелыми атаками» в то время, как </w:t>
      </w:r>
      <w:r>
        <w:rPr>
          <w:b/>
        </w:rPr>
        <w:t>РЕАЛЬНЫЕ</w:t>
      </w:r>
      <w:r>
        <w:rPr/>
        <w:t xml:space="preserve"> коррумпированные (продажные) манипуляторы свободно продолжают провокационные войны, терроризм и т.д. с целью повышения нестабильности наций, разрушения их экономики с тем, чтобы стать обладателями их опустошенных земель, скупив их за более низкую це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ей ежедневной прессе мы практически ничего не находим о том, что происходит в Азии, в огромных странах, таких, как Китай, Индия и т.д., но вы можете быть уверены, что большинство корпораций также используют здесь свое влия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мы наблюдаем рост их богатства, в то время, как другие </w:t>
      </w:r>
      <w:r>
        <w:rPr>
          <w:u w:val="single"/>
        </w:rPr>
        <w:t>нации впадают в нищет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имеем людей, которые сражаются с НЕВИДИМЫМ врагом и «умирают»  по причинам, созданным Всемирными Корпорациями. Довольно печальная иг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примера можно привести Индонезию, где 2 религии не могут жить в мире совместно, что привело к войне Ислама с Католиками в 2000 год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 же время, в печати, мы находим множество «новостей» о Пиночете и многих других лидерах.  Целью этого является сфокусировать на этом наше внимание и гнев, в то время, как истинная причина наших страданий является современная ГЛОБАЛИЗ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счастью </w:t>
      </w:r>
      <w:r>
        <w:rPr>
          <w:u w:val="single"/>
        </w:rPr>
        <w:t>есть люди</w:t>
      </w:r>
      <w:r>
        <w:rPr/>
        <w:t>, которые своими протестами показывают миру, что не все, что блещет и  сияет – хорошо, и что все эти большие собрания проводятся далеко не с  целью помочь жителям план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ечно, многие читающие эту статью, уже знают большую часть всего этого, но для  них это не является сигналом. Но я бы хотел, чтоб они поняли, что происходит, поскольку я думаю, что тогда мы имеем шанс остаться в жив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9:44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27:00Z</dcterms:modified>
  <cp:revision>3</cp:revision>
  <dc:subject/>
  <dc:title>ЭФФЕКТ </dc:title>
</cp:coreProperties>
</file>