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АЗРУШЕНИЕ США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2/07/0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США известен Клинтон, «очаровательный лжец», который любил «бомбировать» различные н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йчас его место занял </w:t>
      </w:r>
      <w:r>
        <w:rPr>
          <w:b/>
        </w:rPr>
        <w:t>Буш</w:t>
      </w:r>
      <w:r>
        <w:rPr/>
        <w:t xml:space="preserve">, который любит разрушать всю планету посредством разжигания страстей и всеобщего раздра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</w:t>
      </w:r>
      <w:r>
        <w:rPr>
          <w:b/>
        </w:rPr>
        <w:t xml:space="preserve">Буш </w:t>
      </w:r>
      <w:r>
        <w:rPr/>
        <w:t xml:space="preserve">делает довольно много для своей страны, он тратит биллионы, чтобы «быть правым перед самим собой», но в тоже время он «навлекает» все виды природных бедствий на своих соотечествен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он посещает церковь и проявляет намного больше этики, чем его предшественн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не удивлюсь, если он станет одним из тех, кто приведет свой народ к погиб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, возможно, он полагал, что им создана система защиты от «природных напастей», а также от тех, кто со 100%-ой вероятностью, собирается напасть и покарать его и американцев, которые, на самом деле, его даже не избирал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ется еще один «странный субъект», имя которому </w:t>
      </w:r>
      <w:r>
        <w:rPr>
          <w:bCs/>
        </w:rPr>
        <w:t xml:space="preserve">Greenspan, который «посвятил себя», с согласия американцев, делу прогнозирования экономики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Вы когда-нибудь видели этого человека? Его кожа «серая» и он выглядит « довольно мрачным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можно добиться процветания под управлением подобной личности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бы только хотел обратить ваше внимание на еще один важный момент: на сильное загрязнение, которое пришло от самой сильной нацией в мире. Кока-кола, пищевые отбросы, отрицание духовности -  как долго все это будет продолжаться? Распространение всего этого приносит людям болезни и несчаст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рия показывает вновь и вновь, что когда сильная нация не берет на себя ответственность за свою силу, она </w:t>
      </w:r>
      <w:r>
        <w:rPr>
          <w:b/>
        </w:rPr>
        <w:t>терпит крах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22:05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2:45:00Z</dcterms:modified>
  <cp:revision>4</cp:revision>
  <dc:subject/>
  <dc:title>РАЗРУШЕНИЕ (ГИБЕЛЬ) США </dc:title>
</cp:coreProperties>
</file>