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ТРАТЕГИИ СЕРЫХ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 получена 16/2/19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ВФ</w:t>
      </w:r>
    </w:p>
    <w:p>
      <w:pPr>
        <w:pStyle w:val="Normal"/>
        <w:jc w:val="center"/>
        <w:rPr/>
      </w:pPr>
      <w:r>
        <w:rPr>
          <w:u w:val="single"/>
        </w:rPr>
        <w:t>(МЕЖДУНАРОДНЫЙ ВАЛЮТНЫЙ ФОНД)</w:t>
      </w: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Сегодня «один важный» человек из этого фонда прибыл в Россию якобы с тем, чтобы «увидеть состояние экономики в этой стране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бычно, они говорят подобное для того, чтобы что-нибудь скрыть. А поскольку (и нам это известно) у них есть все данные обо всех странах, эти отговорки просто смеш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подсказывает здравый смысл, они хотят, чтобы Россия оказала им поддержку в Войне Клинтона! Если это произойдет, они получат ссуды!!! Таким образом, МВФ окажет помощь Клинтону и одновременно получит «дополнительную» власть над Россией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Давайте надеяться, что Россия не примет «помощь» МВФ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Что мы должны осознать, так это то, что все это - часть стратегии организации Серых и нам НИКОГДА не говорили правды о том, что на самом деле происходит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К тому же, сегодня проводится Большая встреча между странами Азии. Для этого существует якобы официальная причина, но совершенно очевидно, что будет на самом деле обсуждаться. Таким образом, Азия «находится в динамике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оражает то, что </w:t>
      </w:r>
      <w:r>
        <w:rPr>
          <w:u w:val="single"/>
        </w:rPr>
        <w:t>нас заставили</w:t>
      </w:r>
      <w:r>
        <w:rPr/>
        <w:t xml:space="preserve"> поверить, что наша экономика зависит от государственных займов и ссуд, которые мы получаем от МВФ, когда правда заключается в том, что они просто живут на НАШИ деньг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Мы попали «в ловушку их помощи и содействия в работе» как в капкан. Целые народы и просто рядовые люди превратились в их рабов. Практически никто ничем не владеет полностью. Большинство частных предпринимателей  имеют свой капитал в  БАНКЕ, что делает их реальными собственниками. Многие работают до самой смерти, чтобы возвратить зае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И мы думаем, что это – «нормально». Но это - НЕ ТАК, это -  только «скрытый, едва различимый, но четко рассчитанный» путь превращения всего населения нашей планеты в раб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Пожалуйста, помните: в их руках находится «сильный пресс», который может заставить нас поверить во ВСЕ, ЧТО ОНИ ПОЖЕЛАЮТ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«Смертельный трюк» заключается в том, что они оплачивают производство оружия и разжигают войну между странами, делая это безрассудно, не заботясь о последствиях. Так они  пытаются «создать имидж своей правоты» с тем, чтобы потом все обращались к ним за помощью с просьбой о восстановлен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 самом деле, это – СТАРАЯ ИГРА «ВА-БАНК», в которой мы очень часто терпим крах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сновная цель этой статьи, также как информации о местонахождении Баз, - донести эти идеи с тем, чтобы каждый, кто хочет разобраться в сложившейся ныне ситуации, мог этими сведениями облада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ТОГО ЧТОБЫ ТОЧНО ЗНАТЬ, КАК ПРАВИЛЬНО ДЕЙСТВОВАТЬ, НЕОБХОДИМО ИМЕТЬ ТОЧНЫЕ ДАННЫ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03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49:00Z</dcterms:modified>
  <cp:revision>7</cp:revision>
  <dc:subject/>
  <dc:title>СТРАТЕГИИ СЕРЫХ </dc:title>
</cp:coreProperties>
</file>