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редисловие </w:t>
      </w:r>
    </w:p>
    <w:p>
      <w:pPr>
        <w:pStyle w:val="Normal"/>
        <w:jc w:val="center"/>
        <w:rPr>
          <w:b/>
          <w:b/>
        </w:rPr>
      </w:pPr>
      <w:r>
        <w:rPr>
          <w:b/>
        </w:rPr>
      </w:r>
    </w:p>
    <w:p>
      <w:pPr>
        <w:pStyle w:val="Normal"/>
        <w:jc w:val="center"/>
        <w:rPr/>
      </w:pPr>
      <w:r>
        <w:rPr/>
        <w:t xml:space="preserve">«В этом документе приводятся данные, авторские права на которые принадлежат Милтону Уильяму Куперу. </w:t>
      </w:r>
    </w:p>
    <w:p>
      <w:pPr>
        <w:pStyle w:val="Normal"/>
        <w:jc w:val="center"/>
        <w:rPr/>
      </w:pPr>
      <w:r>
        <w:rPr/>
        <w:t xml:space="preserve">Мы глубоко уважаем точку зрения автора, но в то время, когда дела на планете обстоят очень плохо (как автор вежливо дает понять в этом ценном документе), мы надеемся, что он поймет, что попытка скрыть эти данные – в корне не верна, поскольку истина не может охраняться авторским правом»… </w:t>
      </w:r>
    </w:p>
    <w:p>
      <w:pPr>
        <w:pStyle w:val="Normal"/>
        <w:jc w:val="center"/>
        <w:rPr/>
      </w:pPr>
      <w:r>
        <w:rPr/>
      </w:r>
    </w:p>
    <w:p>
      <w:pPr>
        <w:pStyle w:val="Normal"/>
        <w:jc w:val="center"/>
        <w:rPr/>
      </w:pPr>
      <w:r>
        <w:rPr>
          <w:b/>
          <w:u w:val="single"/>
        </w:rPr>
        <w:t>СЕКРЕТНОЕ ПРАВИТЕЛЬСТВО</w:t>
      </w:r>
      <w:r>
        <w:rPr/>
        <w:t xml:space="preserve"> </w:t>
      </w:r>
    </w:p>
    <w:p>
      <w:pPr>
        <w:pStyle w:val="Normal"/>
        <w:jc w:val="center"/>
        <w:rPr/>
      </w:pPr>
      <w:r>
        <w:rPr/>
      </w:r>
    </w:p>
    <w:p>
      <w:pPr>
        <w:pStyle w:val="Normal"/>
        <w:jc w:val="center"/>
        <w:rPr>
          <w:rFonts w:ascii="Bookman Old Style" w:hAnsi="Bookman Old Style" w:cs="Bookman Old Style"/>
          <w:bCs/>
          <w:sz w:val="20"/>
          <w:szCs w:val="20"/>
        </w:rPr>
      </w:pPr>
      <w:r>
        <w:rPr>
          <w:rFonts w:cs="Bookman Old Style" w:ascii="Bookman Old Style" w:hAnsi="Bookman Old Style"/>
          <w:b/>
          <w:bCs/>
          <w:sz w:val="20"/>
          <w:szCs w:val="20"/>
          <w:lang w:val="en-US"/>
        </w:rPr>
        <w:t xml:space="preserve">The Origin, Identity and Purpose of MJ-12 </w:t>
      </w:r>
    </w:p>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r>
    </w:p>
    <w:p>
      <w:pPr>
        <w:pStyle w:val="Normal"/>
        <w:jc w:val="center"/>
        <w:rPr>
          <w:bCs/>
          <w:sz w:val="20"/>
          <w:szCs w:val="20"/>
        </w:rPr>
      </w:pPr>
      <w:r>
        <w:rPr>
          <w:bCs/>
          <w:sz w:val="20"/>
          <w:szCs w:val="20"/>
        </w:rPr>
        <w:t xml:space="preserve">Милтон Уильям Купер </w:t>
      </w:r>
    </w:p>
    <w:p>
      <w:pPr>
        <w:pStyle w:val="Normal"/>
        <w:jc w:val="center"/>
        <w:rPr>
          <w:bCs/>
          <w:sz w:val="20"/>
          <w:szCs w:val="20"/>
        </w:rPr>
      </w:pPr>
      <w:r>
        <w:rPr>
          <w:bCs/>
          <w:sz w:val="20"/>
          <w:szCs w:val="20"/>
        </w:rPr>
      </w:r>
    </w:p>
    <w:p>
      <w:pPr>
        <w:pStyle w:val="Normal"/>
        <w:jc w:val="center"/>
        <w:rPr/>
      </w:pPr>
      <w:r>
        <w:rPr/>
        <w:t xml:space="preserve">Май 23, 1989 </w:t>
      </w:r>
    </w:p>
    <w:p>
      <w:pPr>
        <w:pStyle w:val="Normal"/>
        <w:jc w:val="center"/>
        <w:rPr/>
      </w:pPr>
      <w:r>
        <w:rPr/>
      </w:r>
    </w:p>
    <w:p>
      <w:pPr>
        <w:pStyle w:val="Normal"/>
        <w:jc w:val="center"/>
        <w:rPr>
          <w:sz w:val="20"/>
          <w:szCs w:val="20"/>
        </w:rPr>
      </w:pPr>
      <w:r>
        <w:rPr>
          <w:sz w:val="20"/>
          <w:szCs w:val="20"/>
        </w:rPr>
        <w:t xml:space="preserve">Охраняется авторским правом 1989 – Все права защищены. </w:t>
      </w:r>
    </w:p>
    <w:p>
      <w:pPr>
        <w:pStyle w:val="Normal"/>
        <w:jc w:val="center"/>
        <w:rPr>
          <w:sz w:val="20"/>
          <w:szCs w:val="20"/>
        </w:rPr>
      </w:pPr>
      <w:r>
        <w:rPr>
          <w:sz w:val="20"/>
          <w:szCs w:val="20"/>
        </w:rPr>
      </w:r>
    </w:p>
    <w:p>
      <w:pPr>
        <w:pStyle w:val="Normal"/>
        <w:jc w:val="center"/>
        <w:rPr>
          <w:sz w:val="20"/>
          <w:szCs w:val="20"/>
        </w:rPr>
      </w:pPr>
      <w:r>
        <w:rPr>
          <w:sz w:val="20"/>
          <w:szCs w:val="20"/>
        </w:rPr>
        <w:t xml:space="preserve">Никакая часть этого документа не может быть скопирована никаким способом - электронным, компьютерным или с помощью другого метода – без письменного разрешения автора. </w:t>
      </w:r>
    </w:p>
    <w:p>
      <w:pPr>
        <w:pStyle w:val="Normal"/>
        <w:jc w:val="center"/>
        <w:rPr>
          <w:sz w:val="20"/>
          <w:szCs w:val="20"/>
        </w:rPr>
      </w:pPr>
      <w:r>
        <w:rPr>
          <w:sz w:val="20"/>
          <w:szCs w:val="20"/>
        </w:rPr>
      </w:r>
    </w:p>
    <w:p>
      <w:pPr>
        <w:pStyle w:val="Normal"/>
        <w:rPr/>
      </w:pPr>
      <w:r>
        <w:rPr/>
        <w:t xml:space="preserve">После Второй Мировой Войны на протяжении ряда лет, правительство Соединенных Штатов лицом к лицу столкнулось с рядом событий, которые могли существенным образом повлиять не только на их будущее, но и на будущее всего человечества. Эти события были столь невероятны, что в них даже трудно было поверить. После одержанной победы в самой разрушительной войне в истории, Президент Трумэн и его Верховный Главнокомандующий были потрясены и почувствовали свою полную беспомощность. Соединенные Штаты осуществили разработку и провели испытание Атомной Бомбы – оружия, с помощью которого можно было не только разбить любого врага, но уничтожить всю Землю. Тогда это была единственная нация на Земле, которая владела этой технологией. В то время  Соединенные Штаты имели самую развитую экономику, наиболее продвинутую технологию, самые высокие жизненные стандарты, оказывали самое сильное влияние, и владели самым мощным вооружением в истории. Можно только попытаться представить замешательство и беспокойство, овладевшее просвещенной элитой Правительства Соединенных Штатов, когда космические аппараты пришельцев, управляемые существами – представителями совершенно непонятной Культуры, разбились  в пустыне в Нью-Мексико (штат США). </w:t>
      </w:r>
    </w:p>
    <w:p>
      <w:pPr>
        <w:pStyle w:val="Normal"/>
        <w:rPr/>
      </w:pPr>
      <w:r>
        <w:rPr/>
      </w:r>
    </w:p>
    <w:p>
      <w:pPr>
        <w:pStyle w:val="Normal"/>
        <w:rPr/>
      </w:pPr>
      <w:r>
        <w:rPr/>
        <w:t xml:space="preserve">В промежутке между январем 1947 и декабрем 1952 было обнаружено, по крайней мере, 16 разбитых или потерпевших аварии космических кораблей, 65 тел и одного живого пришельца. Вдобавок к этому, космические корабли пришельцев взрывались и никогда после этого не восстанавливались. Из всех этих случаев, 13 произошли на территории Соединенных Штатов, не считая тех, которые произошли в воздухе: один - в Аризоне, 11 – в Нью-Мексико и один в штате Невада. Три случая произошли в других странах. Из них, один – в Норвегии, и последние два – в Мексике. Эти явления наблюдались столь часто, что встала необходимость в проведении серьезного научного исследования, поскольку отдельное рассмотрение каждого доклада не давало ясной картины.  </w:t>
      </w:r>
    </w:p>
    <w:p>
      <w:pPr>
        <w:pStyle w:val="Normal"/>
        <w:rPr/>
      </w:pPr>
      <w:r>
        <w:rPr/>
      </w:r>
    </w:p>
    <w:p>
      <w:pPr>
        <w:pStyle w:val="Normal"/>
        <w:rPr/>
      </w:pPr>
      <w:r>
        <w:rPr/>
        <w:t xml:space="preserve">Один из космических кораблей пришельцев был обнаружен в феврале 13, 1948 в Мессе, близ Aztec, Нью-Мексико. Другой  - в марте 25, 1948 в Hart Canyon, Нью-Мексико, диаметр которого составлял 100 футов. Порядка 17-ти пришельцев с этих космических кораблей «вновь обрели свое тело» (17 тел было восстановлено). Но гораздо большее значение имеет тот факт, что на этих космических кораблях было обнаружено множество «запасных частей» для человеческих тел.  </w:t>
      </w:r>
    </w:p>
    <w:p>
      <w:pPr>
        <w:pStyle w:val="Normal"/>
        <w:rPr/>
      </w:pPr>
      <w:r>
        <w:rPr/>
        <w:t xml:space="preserve">Казалось сам дьявол «высунул свою безобразную голову» и паранойя быстро овладела сознанием каждого, намеренно «воткнув в него» определенное представление. </w:t>
      </w:r>
    </w:p>
    <w:p>
      <w:pPr>
        <w:pStyle w:val="Normal"/>
        <w:jc w:val="center"/>
        <w:rPr/>
      </w:pPr>
      <w:r>
        <w:rPr/>
        <w:t xml:space="preserve">1 </w:t>
      </w:r>
    </w:p>
    <w:p>
      <w:pPr>
        <w:pStyle w:val="Normal"/>
        <w:rPr/>
      </w:pPr>
      <w:r>
        <w:rPr/>
      </w:r>
    </w:p>
    <w:p>
      <w:pPr>
        <w:pStyle w:val="Normal"/>
        <w:rPr/>
      </w:pPr>
      <w:r>
        <w:rPr/>
        <w:t xml:space="preserve">Сразу появилась «Тайная крышка» с грифом СОВЕРШЕННО СЕКРЕТНО и плотно захлопнулась. Это покрывало было даже более плотным, чем покрывавшее Манхэттенский Проект. В последующие годы информация об этих событиях хранилась в строжайшей тайне. И, пожалуй, что в мировой истории подобное больше не наблюдалось. </w:t>
      </w:r>
    </w:p>
    <w:p>
      <w:pPr>
        <w:pStyle w:val="Web"/>
        <w:rPr/>
      </w:pPr>
      <w:r>
        <w:rPr>
          <w:lang w:val="ru-RU"/>
        </w:rPr>
        <w:t>Для изучения этого явления в декабре 1947года была организована специальная группа ведущих Американских ученых под названием ‘</w:t>
      </w:r>
      <w:r>
        <w:rPr/>
        <w:t>Project</w:t>
      </w:r>
      <w:r>
        <w:rPr>
          <w:lang w:val="ru-RU"/>
        </w:rPr>
        <w:t xml:space="preserve"> </w:t>
      </w:r>
      <w:r>
        <w:rPr/>
        <w:t>Sign</w:t>
      </w:r>
      <w:r>
        <w:rPr>
          <w:lang w:val="ru-RU"/>
        </w:rPr>
        <w:t>’. Вся самая мерзкая и отвратительная работа проводилась под плотным «саваном секретности». В декабре 1948 года проект ‘</w:t>
      </w:r>
      <w:r>
        <w:rPr/>
        <w:t>Project</w:t>
      </w:r>
      <w:r>
        <w:rPr>
          <w:lang w:val="ru-RU"/>
        </w:rPr>
        <w:t xml:space="preserve"> </w:t>
      </w:r>
      <w:r>
        <w:rPr/>
        <w:t>Sign</w:t>
      </w:r>
      <w:r>
        <w:rPr>
          <w:lang w:val="ru-RU"/>
        </w:rPr>
        <w:t xml:space="preserve">’ «развернулся» в проект </w:t>
      </w:r>
      <w:r>
        <w:rPr/>
        <w:t>Project</w:t>
      </w:r>
      <w:r>
        <w:rPr>
          <w:lang w:val="ru-RU"/>
        </w:rPr>
        <w:t xml:space="preserve"> </w:t>
      </w:r>
      <w:r>
        <w:rPr/>
        <w:t>Grudge</w:t>
      </w:r>
      <w:r>
        <w:rPr>
          <w:lang w:val="ru-RU"/>
        </w:rPr>
        <w:t xml:space="preserve">. Неумело созданный и содержащий ложную информацию проект, названный «Синяя Книга», был «сформирован» под названием </w:t>
      </w:r>
      <w:r>
        <w:rPr/>
        <w:t>Grudge</w:t>
      </w:r>
      <w:r>
        <w:rPr>
          <w:lang w:val="ru-RU"/>
        </w:rPr>
        <w:t>. Результатом работы  должны были стать 16 томов, включая весьма сомнительный и вызывающий споры "</w:t>
      </w:r>
      <w:r>
        <w:rPr/>
        <w:t>Grudge</w:t>
      </w:r>
      <w:r>
        <w:rPr>
          <w:lang w:val="ru-RU"/>
        </w:rPr>
        <w:t xml:space="preserve"> 13", который </w:t>
      </w:r>
      <w:r>
        <w:rPr/>
        <w:t>Bill</w:t>
      </w:r>
      <w:r>
        <w:rPr>
          <w:lang w:val="ru-RU"/>
        </w:rPr>
        <w:t xml:space="preserve"> </w:t>
      </w:r>
      <w:r>
        <w:rPr/>
        <w:t>English</w:t>
      </w:r>
      <w:r>
        <w:rPr>
          <w:lang w:val="ru-RU"/>
        </w:rPr>
        <w:t xml:space="preserve"> и я видели, читали и «раскрыли на него глаза» обществу. «Команды Синих» были собраны вместе для того, чтобы восстановить уничтоженные космические корабли и мертвых или живых пришельцев. Позже «Команды Синих» были раскручены в Команды Альфа под </w:t>
      </w:r>
      <w:r>
        <w:rPr/>
        <w:t>Project</w:t>
      </w:r>
      <w:r>
        <w:rPr>
          <w:lang w:val="ru-RU"/>
        </w:rPr>
        <w:t xml:space="preserve"> </w:t>
      </w:r>
      <w:r>
        <w:rPr/>
        <w:t>Pounce</w:t>
      </w:r>
      <w:r>
        <w:rPr>
          <w:lang w:val="ru-RU"/>
        </w:rPr>
        <w:t>.</w:t>
      </w:r>
    </w:p>
    <w:p>
      <w:pPr>
        <w:pStyle w:val="Normal"/>
        <w:spacing w:before="240" w:after="0"/>
        <w:rPr/>
      </w:pPr>
      <w:r>
        <w:rPr/>
        <w:t xml:space="preserve">На протяжении этих лет Воздушные силы Соединенных Штатов и Центральное Разведывательное Управление (ЦРУ) держали Тайну Пришельцев под своим полным контролем. Фактически  изначально ЦРУ было сформировано по Указу Президента как Центральная Разведывательная Группа с целью «разобраться с наличием пришельцев». Позже был проведен Акт по Сохранению Национальной Безопасности, который, по своей сути, являлся созданием Центрального Разведывательного Управления (ЦРУ). Для наблюдения за обществом и, в особенности, за пришельцами, был создан Совет Национальной Безопасности. Рядом Указов Совета Национальной Безопасности (СНБ) и Указов Президента ЦРУ сместили с пьедестала иностранной разведки и медленно, с большой осторожностью, узаконили его деятельность в виде невидимых (скрытых) действий внутри страны и за границей. </w:t>
      </w:r>
    </w:p>
    <w:p>
      <w:pPr>
        <w:pStyle w:val="Web"/>
        <w:rPr/>
      </w:pPr>
      <w:r>
        <w:rPr>
          <w:lang w:val="ru-RU"/>
        </w:rPr>
        <w:t>В декабре 9, 1047 года, Трумэн, по совету Помощников</w:t>
      </w:r>
      <w:r>
        <w:rPr>
          <w:rFonts w:cs="Arial" w:ascii="Arial" w:hAnsi="Arial"/>
          <w:lang w:val="ru-RU"/>
        </w:rPr>
        <w:t xml:space="preserve">, </w:t>
      </w:r>
      <w:r>
        <w:rPr>
          <w:lang w:val="ru-RU"/>
        </w:rPr>
        <w:t xml:space="preserve">Маршэлла, Форестэла, Паттерсона и Директора Государственного Департамента Штата по Политическому   Планированию </w:t>
      </w:r>
      <w:r>
        <w:rPr/>
        <w:t>Kennan</w:t>
      </w:r>
      <w:r>
        <w:rPr>
          <w:lang w:val="ru-RU"/>
        </w:rPr>
        <w:t xml:space="preserve">, одобрил СНБ -4,  дав ему названия «Согласование Информационных Средств Иностранной Разведки» </w:t>
      </w:r>
    </w:p>
    <w:p>
      <w:pPr>
        <w:pStyle w:val="Normal"/>
        <w:spacing w:before="240" w:after="0"/>
        <w:rPr/>
      </w:pPr>
      <w:r>
        <w:rPr/>
        <w:t xml:space="preserve">Сведения Иностранной и Военной Разведки, Том 1, «Заключительный Отчет Специального Комитета по Изучению Правительственной Деятельности (Санкций Правительства) в Отношении Разведывательной Деятельности». В Рапорте Nє 94- 755, на Второй Сессии 94-го Конгресса, который проводился Сенатом Соединенных Штатов в апреле 26, 1976 г., на странице 49 читаем: «Эта директива давала полномочия секретарю штата согласовывать информационную деятельность «в соответствии с планом по борьбе с коммунизмом». Добавление грифа «Совершенно секретно» к СНБ -4 и  СНБ -4А, давало инструкции  директору Центральной Разведки по совершению хорошо завуалированных, тайных психологических действий в достижении определенных целей по СНБ -4. Изначально, для совершения секретных операций под прикрытием СНБ -4А, ЦРУ с помощью данной ей власти, не устанавливала единой формы ни по значению,  ни для координации этих операций. Оно просто давало указания DCI «совершать секретные действия и обеспечивать прямую связь с Государственными и Военными Органами, ответные действия которых были согласованы с Американской политикой». </w:t>
      </w:r>
    </w:p>
    <w:p>
      <w:pPr>
        <w:pStyle w:val="Normal"/>
        <w:spacing w:before="240" w:after="0"/>
        <w:rPr/>
      </w:pPr>
      <w:r>
        <w:rPr/>
        <w:t xml:space="preserve">Позже, СНБ -10/1 и СНБ -10/2 были заменены СНБ -4 и СНБ -4А и получили  еще большие возможности для дальнейшего роста. Службе </w:t>
      </w:r>
      <w:r>
        <w:rPr>
          <w:lang w:val="en-US"/>
        </w:rPr>
        <w:t>The</w:t>
      </w:r>
      <w:r>
        <w:rPr/>
        <w:t xml:space="preserve"> </w:t>
      </w:r>
      <w:r>
        <w:rPr>
          <w:lang w:val="en-US"/>
        </w:rPr>
        <w:t>Office</w:t>
      </w:r>
      <w:r>
        <w:rPr/>
        <w:t xml:space="preserve"> </w:t>
      </w:r>
      <w:r>
        <w:rPr>
          <w:lang w:val="en-US"/>
        </w:rPr>
        <w:t>of</w:t>
      </w:r>
      <w:r>
        <w:rPr/>
        <w:t xml:space="preserve"> </w:t>
      </w:r>
      <w:r>
        <w:rPr>
          <w:lang w:val="en-US"/>
        </w:rPr>
        <w:t>Policy</w:t>
      </w:r>
      <w:r>
        <w:rPr/>
        <w:t xml:space="preserve"> </w:t>
      </w:r>
      <w:r>
        <w:rPr>
          <w:lang w:val="en-US"/>
        </w:rPr>
        <w:t>Coordination</w:t>
      </w:r>
      <w:r>
        <w:rPr/>
        <w:t xml:space="preserve"> (</w:t>
      </w:r>
      <w:r>
        <w:rPr>
          <w:lang w:val="en-US"/>
        </w:rPr>
        <w:t>OPC</w:t>
      </w:r>
      <w:r>
        <w:rPr/>
        <w:t>)</w:t>
      </w:r>
      <w:r>
        <w:rPr>
          <w:rFonts w:cs="Arial" w:ascii="Arial" w:hAnsi="Arial"/>
        </w:rPr>
        <w:t xml:space="preserve"> </w:t>
      </w:r>
      <w:r>
        <w:rPr/>
        <w:t xml:space="preserve">получала разрешение на завершение программы по ведению секретной деятельности. СНБ -10/1 и СНБ -10/2 придали законную силу незаконным действиям, которые стали играть главную роль в деле обеспечения национальной безопасности. Реакция была мгновенной. В глазах Разведывательной Службы все возможности для утечки были перекрыты. </w:t>
      </w:r>
    </w:p>
    <w:p>
      <w:pPr>
        <w:pStyle w:val="Normal"/>
        <w:spacing w:before="240" w:after="0"/>
        <w:jc w:val="center"/>
        <w:rPr/>
      </w:pPr>
      <w:r>
        <w:rPr/>
        <w:t xml:space="preserve">2 </w:t>
      </w:r>
    </w:p>
    <w:p>
      <w:pPr>
        <w:pStyle w:val="Normal"/>
        <w:spacing w:before="240" w:after="0"/>
        <w:rPr/>
      </w:pPr>
      <w:r>
        <w:rPr/>
        <w:t xml:space="preserve">Под СНБ -10/1 была учреждена Исполнительная координационная Группа (по согласованию), цель которой состояла в том, чтобы делать критический обзор, но не утверждать предложения секретной программы.  ECG имел секретную цель – контролировать и соизмерять проекты пришельцев. Цель и задачи СНБ -10/1 &amp; /2  объяснялись «так убого», что никто из «верхушки» ничего не хотел о нем знать до тех пор, пока он не будет иметь успех. Эти действия установили барьер (подобный мощному глушителю) между поступающей информацией и Президентом. Поэтому, если происходила утечка информации, то она до Президента просто не доходила и не давала знать об истинном положении дел. Этот «буфер» использовался и в более поздние годы с целью эффективной изоляции Президентов от любой информации относительно присутствия пришельцев, за исключением той, в курсе которой Тайное Правительство и Комитет Просветленных хотели, чтобы они были. СНБ 10/2 учредил «секретный пульт управления», который тайно фиксировал все «научные мнения, различные точки зрения» за день. Этот «пульт» был назван MJ-12. Другой Совет Национальной Безопасности (СНБ), в дальнейшем СНБ -10/5, установил режим работы  «секретного  пульта по изучению». СНБ и «тайные Исполнительные Приказы» установили сроки для создания MJ-12 только 4 года спустя. </w:t>
      </w:r>
    </w:p>
    <w:p>
      <w:pPr>
        <w:pStyle w:val="Normal"/>
        <w:rPr>
          <w:rFonts w:ascii="Arial" w:hAnsi="Arial" w:cs="Arial"/>
        </w:rPr>
      </w:pPr>
      <w:r>
        <w:rPr>
          <w:rFonts w:cs="Arial" w:ascii="Arial" w:hAnsi="Arial"/>
        </w:rPr>
      </w:r>
    </w:p>
    <w:p>
      <w:pPr>
        <w:pStyle w:val="Normal"/>
        <w:rPr/>
      </w:pPr>
      <w:r>
        <w:rPr/>
        <w:t>Министр Обороны начал выражать свой протест против секретности. Он был большим идеалистом и религиозным человеком, который был уверен, что люди «должны быть в курсе всего». Когда он начал говорить лидерам оппозиционной партии и лидерам Конгресса о проблеме пришельцев, Трумэн потребовал от него уйти в отставку. James Forrestal</w:t>
      </w:r>
      <w:r>
        <w:rPr>
          <w:rFonts w:cs="Arial" w:ascii="Arial" w:hAnsi="Arial"/>
        </w:rPr>
        <w:t xml:space="preserve"> </w:t>
      </w:r>
      <w:r>
        <w:rPr/>
        <w:t xml:space="preserve">выражал  свои опасения многим людям и был уверен, что находится под пристальным наблюдением. Будучи несведущими и невежественными в этой области, многие люди истолковали это как проявление паранойи. Позже он был признан психически ненормальным  и госпитализирован в больницу, расположенную в Вифезде (Мэриленд, США). В сущности, боялись только одного, что он снова заговорит. Поэтому возникла острая необходимость в его изоляции и дискредитации. Однажды в Мае 22, 1949, ранним утром  агенты ЦРУ обмотали простыни вокруг его шеи, прочно привязали их к арматуре в его комнате и выбросили в окно. Простыни развязались, и он разбился насмерть. Он стал одной из первых «тайных» жертв. </w:t>
      </w:r>
    </w:p>
    <w:p>
      <w:pPr>
        <w:pStyle w:val="Normal"/>
        <w:rPr/>
      </w:pPr>
      <w:r>
        <w:rPr/>
      </w:r>
    </w:p>
    <w:p>
      <w:pPr>
        <w:pStyle w:val="Normal"/>
        <w:rPr/>
      </w:pPr>
      <w:r>
        <w:rPr/>
        <w:t xml:space="preserve">«Живой пришелец», который был схвачен после аварии в Розуэлле в 1949, был назван ЕВЕ. Это – английская аббревиатура имени, которое  предложил  Dr. Vannever Bush. Полностью же имя звучит как Неземное Биологическое Существо. ЕВЕ «имел тенденцию ко лжи» и на протяжении года давал «только ожидаемые от него» ответы на все вопросы, которые ему задавали. Те же вопросы, которые касались нежелательного предмета, оставались без ответа. С определенного момента второго года своего плена он «начал открываться» и информация, полученная от него, была поразительной (порой просто странной и напоминавшей какую – то ахинею). Все его откровения стали легли в основу издания, которое позже было названо «Желтой Книгой». В эту книгу вошли фотографии ЕВЕ, которые, среди других, я и Bill English видели несколькими годами позже в Grudge 13. </w:t>
      </w:r>
    </w:p>
    <w:p>
      <w:pPr>
        <w:pStyle w:val="Normal"/>
        <w:rPr/>
      </w:pPr>
      <w:r>
        <w:rPr/>
      </w:r>
    </w:p>
    <w:p>
      <w:pPr>
        <w:pStyle w:val="Normal"/>
        <w:rPr/>
      </w:pPr>
      <w:r>
        <w:rPr/>
        <w:t xml:space="preserve">Позже, в 1951, ЕВЕ заболел. Врачи были не в состоянии определить причину его болезни, более того, на нее не было даже внешнего намека. Организм ЕВЕ «был основан на хлорофилле» и он «перерабатывал пищу в энергию» подобно растениям. Ненужные и отработанные вещества выделялись подобно тому, как это происходит с растениями. </w:t>
      </w:r>
    </w:p>
    <w:p>
      <w:pPr>
        <w:pStyle w:val="Normal"/>
        <w:rPr/>
      </w:pPr>
      <w:r>
        <w:rPr/>
        <w:t xml:space="preserve">Было принято решение прибегнуть к помощи специалиста в области ботаники, и попытаться возвратить его к жизни. Этим специалистом был Dr. Guillermo Mendoza.  Он работал вплоть до середины 1952 года, пытаясь спасти жизнь ЕВЕ, но сделать ему этого так и не не удалось. В результате,  Dr. Guillermo Mendoza стал экспертом по вопросам, касающихся биологической  сущности пришельцев. </w:t>
      </w:r>
    </w:p>
    <w:p>
      <w:pPr>
        <w:pStyle w:val="Normal"/>
        <w:rPr/>
      </w:pPr>
      <w:r>
        <w:rPr/>
      </w:r>
    </w:p>
    <w:p>
      <w:pPr>
        <w:pStyle w:val="Normal"/>
        <w:rPr/>
      </w:pPr>
      <w:r>
        <w:rPr/>
        <w:t xml:space="preserve">В напрасной попытке спасти жизнь ЕВЕ и добиться содействия в овладении этой технологии от руководителей расы пришельцев, США начали передавать сигналы о помощи с начала 1952 в обширных космических регионах. </w:t>
      </w:r>
    </w:p>
    <w:p>
      <w:pPr>
        <w:pStyle w:val="Normal"/>
        <w:rPr/>
      </w:pPr>
      <w:r>
        <w:rPr/>
      </w:r>
    </w:p>
    <w:p>
      <w:pPr>
        <w:pStyle w:val="Normal"/>
        <w:jc w:val="center"/>
        <w:rPr/>
      </w:pPr>
      <w:r>
        <w:rPr/>
        <w:t xml:space="preserve">3 </w:t>
      </w:r>
    </w:p>
    <w:p>
      <w:pPr>
        <w:pStyle w:val="Normal"/>
        <w:rPr/>
      </w:pPr>
      <w:r>
        <w:rPr/>
        <w:t xml:space="preserve">Эти сигналы остались без ответа, но работа в этом направлении продолжалась, поскольку была направлена на достижение праведных целей «подобно усилиям борьбы за праведное дело». </w:t>
      </w:r>
    </w:p>
    <w:p>
      <w:pPr>
        <w:pStyle w:val="Normal"/>
        <w:rPr/>
      </w:pPr>
      <w:r>
        <w:rPr/>
      </w:r>
    </w:p>
    <w:p>
      <w:pPr>
        <w:pStyle w:val="Normal"/>
        <w:rPr/>
      </w:pPr>
      <w:r>
        <w:rPr/>
        <w:t xml:space="preserve">В ноябре 4, 1952 года Президентом Трумэном с помощью Административного Указа было создано секретное Агентство Национальной Безопасности (АНБ). Его изначальной целью было расшифровка информации и языка пришельцев и установка с ними коммуникации. Эта неотложная задача была продолжением ранних попыток и имела кодовое название СИГМА. Второй целью АНБ являлось выявление и контроль всей информации в прессе, всех источников изданий  во всем мире с целью накопления интеллекта как человеческого, так и пришельцев, и удержания в тайне наличие пришельцев. Проект СИГМА был успешным. АНБ обеспечивает коммуникации с базой на Луне, а также работу по другим секретным Космическим Программам. С помощью Административного Указа на АНБ  не распространяется законов, на которые нет указаний в тексте Указа. Это означает, что если агентство не указано в тексте какого-то одного, (или всех) закона, принятого Конгрессом, то его действие на это агентство не распространяется. В данное время АНБ совершает множество других дел операций и фактически является главным агентством в «разведывательном сообществе». На сегодняшний день 75% денег из казны АНБ </w:t>
      </w:r>
    </w:p>
    <w:p>
      <w:pPr>
        <w:pStyle w:val="Normal"/>
        <w:rPr/>
      </w:pPr>
      <w:r>
        <w:rPr/>
        <w:t xml:space="preserve">идет на покрытие его расходов. Верна старая поговорка - «где деньги, там и сила». Сегодня DCI играет роль подставного лица в «игре с обществом». Первостепенной задачей СНБ является установка невидимых связей с пришельцами, но сейчас она включает в себя и другие аспекты. </w:t>
      </w:r>
    </w:p>
    <w:p>
      <w:pPr>
        <w:pStyle w:val="Normal"/>
        <w:rPr/>
      </w:pPr>
      <w:r>
        <w:rPr/>
      </w:r>
    </w:p>
    <w:p>
      <w:pPr>
        <w:pStyle w:val="Normal"/>
        <w:rPr/>
      </w:pPr>
      <w:r>
        <w:rPr/>
        <w:t xml:space="preserve">С момента восстановления Roswell (Розуэлла) Президент Трумэн «держал» наших пришельцев, включая Советский Союз, «на поводке» и информировал о проблемах с ними. Это делалось на случай возврата пришельцев и возникновения угрозы человеческой расе. Были сформулированы планы по защите Земли в случае их нашествия. Самая большая трудность заключалась в обеспечении международной секретности. Было принято решение о необходимости создания группы  по внешним связям, контролю и проведения действий на международном уровне с тем, чтобы, под действием силы и давления, обеспечить сохранение тайны «от взора» правительств». Результатом было формирование секретного общества, которое «стало известным» как "Bilderburgers". Центр этой группы находится в Женеве, Швейцария. "Bilderburgers" вошло в состав секретного мирового правительства, которое сейчас все держит под своим контролем. Организация Объединенных Наций была тогда, и остается сейчас, просто интернациональной шуткой (насмешкой).  </w:t>
      </w:r>
    </w:p>
    <w:p>
      <w:pPr>
        <w:pStyle w:val="Normal"/>
        <w:rPr/>
      </w:pPr>
      <w:r>
        <w:rPr/>
      </w:r>
    </w:p>
    <w:p>
      <w:pPr>
        <w:pStyle w:val="Normal"/>
        <w:rPr/>
      </w:pPr>
      <w:r>
        <w:rPr/>
        <w:t xml:space="preserve">В 1953 году Белый Дом занял новый Президент. Он был человеком, который применял жесткую структуру организации с цепью промежуточных инстанций, находящихся в строгом подчинении. Его методом управления было передавать полномочия и управлять комитетом (играть роль куратора, попечителя). Он принимал главные решения, когда его советники приходили к единому консенсусу. Его обычным методом было прочитывать (просматривать) или выслушивать различные альтернативные варианты и затем из них выбирать что-то одно. Те, кто работали непосредственно с ним, говорили, что его любимая фраза была «just do whatever it takes". Он проводил много времени на поле для игры в гольф. Это не было  чем-то необычным для человека, который за войну сделал карьеру и быстро добился успеха, пройдя от самых низших чинов до Коммандера (воинское звание в ВМС между лейтенантом-коммандером и кэптеном). Пост, который принес ему пять. Этим Президентом был Генерал Армии Дэвид Эйзенхауэр. </w:t>
      </w:r>
    </w:p>
    <w:p>
      <w:pPr>
        <w:pStyle w:val="Normal"/>
        <w:rPr/>
      </w:pPr>
      <w:r>
        <w:rPr/>
      </w:r>
    </w:p>
    <w:p>
      <w:pPr>
        <w:pStyle w:val="Normal"/>
        <w:rPr/>
      </w:pPr>
      <w:r>
        <w:rPr/>
        <w:t xml:space="preserve">Во время первого года его правления, 1953, было обнаружено еще 10 космических кораблей пришельцев, потерпевших крушение, 26 из которых погибли и 4 были в живых. Из этих 10-ти объектов 4 было найдено в Аризоне, 2 – в Техасе, 1 – в Нью Мехико, 1 – в Лозанне, 1 – в Монтане и 1- в Южной Африке. Кроме того, были замечены сотни других. </w:t>
      </w:r>
    </w:p>
    <w:p>
      <w:pPr>
        <w:pStyle w:val="Normal"/>
        <w:rPr/>
      </w:pPr>
      <w:r>
        <w:rPr/>
      </w:r>
    </w:p>
    <w:p>
      <w:pPr>
        <w:pStyle w:val="Normal"/>
        <w:rPr/>
      </w:pPr>
      <w:r>
        <w:rPr/>
        <w:t xml:space="preserve">Эйзенхауэр знал, что он должен бороться и решить проблему с пришельцами. Кроме того, он знал, что не может вынести решение этого вопроса на Конгресс (в открытой форме). В начале 1953 новый Президент обратился к своему другу и члену Совета по Международным Отношениям Нельсону Рокфеллеру с просьбой помочь в решении проблемы с пришельцами. </w:t>
      </w:r>
    </w:p>
    <w:p>
      <w:pPr>
        <w:pStyle w:val="Normal"/>
        <w:jc w:val="center"/>
        <w:rPr/>
      </w:pPr>
      <w:r>
        <w:rPr/>
        <w:t>4</w:t>
      </w:r>
    </w:p>
    <w:p>
      <w:pPr>
        <w:pStyle w:val="Normal"/>
        <w:rPr/>
      </w:pPr>
      <w:r>
        <w:rPr/>
        <w:t xml:space="preserve">Эйзенхауэр и Рокфеллер начали планирование секретного устройства по надзору за пришельцами, которое должно было быть реализовано в течение 1-го года. Так зародилась идея создания MJ-12. Это был Nelson Uncle Winthrop Aldrich, слово которого стало ключевым моментом в решении Эйзенхауэра баллотироваться на пост Президента. Вся семья Рокфеллера и его люди вместе  с твердо  поддержали Айка (псевдоним для Д. Давида Эйзенхауэра). То, что Эйзенхауэр обратился к Рокфеллеру с просьбой помочь ему в решении проблемы с пришельцами, было с его стороны большой ошибкой, которая даже повлияла на будущее Соединенных Штатов и, очень возможно, всего человечества. </w:t>
      </w:r>
    </w:p>
    <w:p>
      <w:pPr>
        <w:pStyle w:val="Normal"/>
        <w:rPr/>
      </w:pPr>
      <w:r>
        <w:rPr/>
      </w:r>
    </w:p>
    <w:p>
      <w:pPr>
        <w:pStyle w:val="Normal"/>
        <w:rPr/>
      </w:pPr>
      <w:r>
        <w:rPr/>
        <w:t xml:space="preserve">На протяжении 1-ой недели выборов Эйзенхауэр назначил Нельсона Рокфеллера председателем Совещательного Совета Президента по Формированию Правительства. Рокфеллер отвечал за план по реорганизации  правительства. Программы по «Новому Курсу» (система экономических реформ президента Э. Рузвельта, направленная на преодоление Великой депрессии) направлялись в один единственный Кабинет Министров, названный Министерство Здравоохранения, Просвещения и Социального Обеспечения. Когда в апреле 1953 года Конгресс одобрил позицию нового Кабинета, Нельсон был назван в качестве кандидата на пост Первого Заместителя Министра Oveta Culp Hobby. </w:t>
      </w:r>
    </w:p>
    <w:p>
      <w:pPr>
        <w:pStyle w:val="Normal"/>
        <w:rPr/>
      </w:pPr>
      <w:r>
        <w:rPr/>
      </w:r>
    </w:p>
    <w:p>
      <w:pPr>
        <w:pStyle w:val="Normal"/>
        <w:rPr/>
      </w:pPr>
      <w:r>
        <w:rPr/>
        <w:t xml:space="preserve">В 1953 году астрономы обнаружили большие объекты в космосе, которые перемещались по направлению к Земле. Вначале была полная уверенность в том, что это астероиды. Позднее появились наглядные доказательства того, что эти объекты могут быть космическими кораблями. Проект Сигма мешал радиосвязи пришельцев. Когда объекты достигли Земли, они заняли позицию на очень высокой орбите вокруг Экватора. Это были гигантские корабли, цели которых были совершенно неизвестны. Проект Сигма, как и новый проект Плато, с помощью  радиосвязи, использующей компьютерный язык бинарного кода, позволял совершить посадку, что давало возможность обеспечить с пришельцами личный контакт. Задачей Проекта Плато являлась установка дипломатических отношений с этой расой космических пришельцев. </w:t>
      </w:r>
    </w:p>
    <w:p>
      <w:pPr>
        <w:pStyle w:val="Normal"/>
        <w:rPr/>
      </w:pPr>
      <w:r>
        <w:rPr/>
      </w:r>
    </w:p>
    <w:p>
      <w:pPr>
        <w:pStyle w:val="Normal"/>
        <w:rPr/>
      </w:pPr>
      <w:r>
        <w:rPr/>
        <w:t xml:space="preserve">Между тем, люди, следящие за пришельцами, находились в прямой связи с Правительством Соединенных Штатов. Эта группа людей настраивала нас против пришельцев, которые находились на орбите над Экватором и стремились оказать нам помощь в нашем духовном развитии. И в качестве главного условия они требовали от нас разборки и уничтожения ядерного оружия. Они отказывались изменить технологию, ссылаясь на то, что мы не можем ею управлять. Они были уверены, что мы будем использовать любую новую технологию, чтобы уничтожить друг друга. Они были уверены, что мы находимся на пути своего собственного разрушения и что мы должны прекратить уничтожать друг друга, прекратить разрушать Землю, истощать естественные природные ресурсы Земли и учиться жить в гармонии. Эти условия были встречены с большим подозрением, в особенности главное - отказ от применения ядерного оружия. Создавалась уверенность, что выполнение этого условия «сделает» нас беспомощными перед лицом явной угрозы со стороны пришельцев. К тому же в нашей истории не было подобных примеров, которые могли бы помочь сделать правильный выбор. Соединенные Штаты не рассматривали вопрос о ядерном разоружении, в их планы это явно не входило. Таким образом, все эти попытки были отвергнуты. </w:t>
      </w:r>
    </w:p>
    <w:p>
      <w:pPr>
        <w:pStyle w:val="Normal"/>
        <w:rPr/>
      </w:pPr>
      <w:r>
        <w:rPr/>
      </w:r>
    </w:p>
    <w:p>
      <w:pPr>
        <w:pStyle w:val="Normal"/>
        <w:rPr/>
      </w:pPr>
      <w:r>
        <w:rPr/>
        <w:t xml:space="preserve">Позже в 1954 «группа слежки» обнаружила Серых Пришельцев, которые вышли  на орбиту Земли у базы Военно-Воздушных Сил (ВВС). Основное соглашение было достигнуто. Эта раса представила себя как обитателей Планеты вокруг красной звезды в Созвездии Ориона, которую мы называем Бетельгейзе. Они утверждали, что их планета находится в состоянии гибели и что подобная угроза существует и для них. Это послужило причиной второго приземления на авиабазе в Эдварсе. Это историческое событие было спланировано на будущее и все его детали были согласованы. Эйзенхауэр взял отпуск для поездки в Палм-Спрингс. В заранее назначенный день Президент был тайно похищен на базу; в прессе это объяснялось тем, что он был вынужден обратиться к дантисту. </w:t>
      </w:r>
    </w:p>
    <w:p>
      <w:pPr>
        <w:pStyle w:val="Normal"/>
        <w:rPr/>
      </w:pPr>
      <w:r>
        <w:rPr/>
      </w:r>
    </w:p>
    <w:p>
      <w:pPr>
        <w:pStyle w:val="Normal"/>
        <w:jc w:val="center"/>
        <w:rPr/>
      </w:pPr>
      <w:r>
        <w:rPr/>
        <w:t xml:space="preserve">5 </w:t>
      </w:r>
    </w:p>
    <w:p>
      <w:pPr>
        <w:pStyle w:val="Normal"/>
        <w:rPr/>
      </w:pPr>
      <w:r>
        <w:rPr/>
        <w:t xml:space="preserve">Президент Эйзенхауэр встретился с пришельцами и между Нацией Пришельцев и Соединенными Штатами Америки был подписан официальный договор. Затем мы «получили» нашего первого Посла Пришельцев из открытого  космоса. Его имя и титул был Его «Королевское Высочество Крилл». Следует знать, что флаг Пришельцев известен как «Трехсторонний Знак (Символ)». Он изображен на их космических кораблях и на их форменной одежде. Оба эти приземления и вторая встреча были сняты на кинопленку. Сейчас этот фильм существует. </w:t>
      </w:r>
    </w:p>
    <w:p>
      <w:pPr>
        <w:pStyle w:val="Normal"/>
        <w:rPr/>
      </w:pPr>
      <w:r>
        <w:rPr/>
      </w:r>
    </w:p>
    <w:p>
      <w:pPr>
        <w:pStyle w:val="Normal"/>
        <w:rPr/>
      </w:pPr>
      <w:r>
        <w:rPr/>
        <w:t xml:space="preserve">Был заключен договор: Пришельцы не будут появляться на нашей территории, а мы, соответственно, не будем нарушать их границ. Мы должны сохранять их существование в тайне. Они обеспечат нас продвинутой технологией и окажут помощь в ее развитии. Они не будут заключать договор ни с какой другой нацией на Земле. Они могут похищать людей на ограниченный период на свои базы с целью их медицинского обследования и контроля нашего развития  с условием: что люди не получат травм, что они будут возвращены в места их похищения, что люди не будут помнить об этом событии (оно не сохранится в их памяти), и что нация Пришельцев предоставит MJ-12 список всех связей с людьми  по всем базам, которые будут четко распланированы. Было установлено соглашение, что каждая нация получает Представителя другой до тех пор, пока договор остается в силе. Далее пришли к соглашению, что Пришельцы и Соединенные Штаты будут «поставлять» друг другу  по 16 человек из личного состава с целью обоюдного изучения. </w:t>
      </w:r>
    </w:p>
    <w:p>
      <w:pPr>
        <w:pStyle w:val="Normal"/>
        <w:rPr/>
      </w:pPr>
      <w:r>
        <w:rPr/>
      </w:r>
    </w:p>
    <w:p>
      <w:pPr>
        <w:pStyle w:val="Normal"/>
        <w:rPr/>
      </w:pPr>
      <w:r>
        <w:rPr/>
        <w:t xml:space="preserve">«Гости» от пришельцев  должны были жить на Земле, а «Гости» от людей отправиться в путешествие в точку пребывания Пришельцев на точно установленный период времени, пока не будет произведен обратный обмен. Было также заключено соглашение, что базы для Пришельцев будут построены  под землей, и 2 базы будут построены для совместного использования Пришельцами и Правительством Соединенных Штатов. На этих совместных базах будет осуществляться обмен технологией. Эти базы Пришельцев должны были быть построены под Индийскими резервациями в 4-х местах та территории США – штат Юта, Колорадо, Нью-Мексико, Аризона и 1 должен был быть построен в Неваде в  области, известной как S-4 и  размещенной приблизительно в 7 милях к югу от западной границы Области 51, известной как Dreamland. Все области Пришельцев находятся под полным контролем Военно-морского Министерства (Департамента) и весь персонал, который работает в этих системах проходит установленный Министерством испытательный срок. Создание этих баз началось сразу, но продвижение шло очень медленно до 1957 году, когда в этот проект было произведено крупное вложение капитала. Работа над «Желтой Книгой» продолжалась. </w:t>
      </w:r>
    </w:p>
    <w:p>
      <w:pPr>
        <w:pStyle w:val="Normal"/>
        <w:rPr/>
      </w:pPr>
      <w:r>
        <w:rPr/>
      </w:r>
    </w:p>
    <w:p>
      <w:pPr>
        <w:pStyle w:val="Normal"/>
        <w:rPr/>
      </w:pPr>
      <w:r>
        <w:rPr/>
        <w:t xml:space="preserve">После разработки Проекта REDLIGHT начали проводиться эксперименты с Пришельцами по учебным полетам. С использованием льгот, которые предоставляла «СУПЕР СЕКРЕТНОСТЬ», было создано Озеро Грум в Неваде в середине оружейного полигона. Оно имело кодовое название DREAMLAND. Его создание проводилось под контролем Военно- Морского Министерства США и сопровождалось «чисткой» всего персонала, и "Q",  а заодно и санкций Исполнительной Власти (Президента). Вся ирония этого факта заключается в том, что Президент Соединенных Штатов не имеет разрешения посещать это место. База Пришельцев по обмену технологией в действительности расположена в Области, известной как S-4. Область S-4 имела кодовое название «Темная сторона Луны». </w:t>
      </w:r>
    </w:p>
    <w:p>
      <w:pPr>
        <w:pStyle w:val="Normal"/>
        <w:rPr/>
      </w:pPr>
      <w:r>
        <w:rPr/>
      </w:r>
    </w:p>
    <w:p>
      <w:pPr>
        <w:pStyle w:val="Normal"/>
        <w:rPr/>
      </w:pPr>
      <w:r>
        <w:rPr/>
        <w:t xml:space="preserve">Перед Армией была поставлена задача сформировать «супер- секретную» организацию с целью обеспечения секретности всех программ и проектов по работе с Пришельцами. Эта организация стала Национальной Разведывательной Организацией, размещенной на Forth Carson (Форт – река в Шотландии) и Колорадо (река в США и Мексике, впадает в Калифорнийский залив Тихого Океана). Специальные команды, которые тренировались по секретным проектам, были названы Дельта. </w:t>
      </w:r>
    </w:p>
    <w:p>
      <w:pPr>
        <w:pStyle w:val="Normal"/>
        <w:rPr/>
      </w:pPr>
      <w:r>
        <w:rPr/>
        <w:t xml:space="preserve">Второй проект под кодовым названием   SNOWBIRD (СНЕЖНАЯ ПТИЦА) был создан с целью обнаружения других точек наблюдения REDLIGHT , их хитростей и уловок, под видом экспериментов Воздушных войск (Военно-воздушных Сил). </w:t>
      </w:r>
    </w:p>
    <w:p>
      <w:pPr>
        <w:pStyle w:val="Normal"/>
        <w:jc w:val="center"/>
        <w:rPr/>
      </w:pPr>
      <w:r>
        <w:rPr/>
        <w:t>6</w:t>
      </w:r>
    </w:p>
    <w:p>
      <w:pPr>
        <w:pStyle w:val="Normal"/>
        <w:rPr/>
      </w:pPr>
      <w:r>
        <w:rPr/>
        <w:t xml:space="preserve">Проект </w:t>
      </w:r>
      <w:r>
        <w:rPr>
          <w:lang w:val="en-US"/>
        </w:rPr>
        <w:t>SNOWBIRD</w:t>
      </w:r>
      <w:r>
        <w:rPr/>
        <w:t xml:space="preserve"> также использовался с целью развенчать установившиеся взгляды общественности на космические корабли Пришельцев  (UFOS). Проект  имел очень большой успех и вплоть до последних лет поступали сведения о монотонном снижении к ним интереса.  </w:t>
      </w:r>
    </w:p>
    <w:p>
      <w:pPr>
        <w:pStyle w:val="Normal"/>
        <w:rPr/>
      </w:pPr>
      <w:r>
        <w:rPr/>
      </w:r>
    </w:p>
    <w:p>
      <w:pPr>
        <w:pStyle w:val="Normal"/>
        <w:rPr/>
      </w:pPr>
      <w:r>
        <w:rPr/>
        <w:t xml:space="preserve">Был создан фонд, размером в несколько миллион долларов, который хранился в Военном Офисе Белого Дома. Средства из этого фонда пошли на строительство подземных помещений для установки оборудования на глубине более 75. Президентам, которые задавали вопрос о целях использования этого фонда, отвечали, что эти средства  используются для постройки Глубокого Подземного Убежища для Президента на случай войны. На самом деле, только некоторое из них были построены для Президента. Миллионы долларов, проведенные через его офис, предназначались  для  MJ-12 и затем, через  подрядные организации  были использованы на создание СОВЕРШЕННО СЕКРЕТНЫХ баз пришельцев, на TOP SECRET DUMB (глубокие подземные военные базы). Сведение об этом проекте были опубликованные под названием «Альтернатива 2», в котором говорилось, что этот средства из этого фонда пошли на постройку кинотеатра и на то, чтобы мостить дорогу на ранчо Президента. Истинная же цель всего этого была от него скрыта. </w:t>
      </w:r>
    </w:p>
    <w:p>
      <w:pPr>
        <w:pStyle w:val="Normal"/>
        <w:rPr/>
      </w:pPr>
      <w:r>
        <w:rPr/>
      </w:r>
    </w:p>
    <w:p>
      <w:pPr>
        <w:pStyle w:val="Normal"/>
        <w:rPr/>
      </w:pPr>
      <w:r>
        <w:rPr/>
        <w:t xml:space="preserve">Фонд на постройку секретного подземного помещения в Белом Доме был основан в 1957 году Президентом Эйзенхауэром. Консолидация была получена при поддержке Конгресса под видом обустройства и сохранения тайных мест, куда может быть отправлен Президент в случае военного нападения: Места для Президента на Непредвиденный Случай». Эти места  - в буквальном смысле, подземные дыры, достаточно глубокие, чтобы выдержать ядерный взрыв и оснащенные современными средствами связи. На данное время существует более семидесяти пяти подобных мест, расположенных на территории всей страны, которые были построены на средства из этого фонда. Комиссия по Атомной Энергии дополнительно «построила», по крайней мере, 22 подземных места. </w:t>
      </w:r>
    </w:p>
    <w:p>
      <w:pPr>
        <w:pStyle w:val="Normal"/>
        <w:rPr/>
      </w:pPr>
      <w:r>
        <w:rPr/>
      </w:r>
    </w:p>
    <w:p>
      <w:pPr>
        <w:pStyle w:val="Normal"/>
        <w:rPr/>
      </w:pPr>
      <w:r>
        <w:rPr/>
        <w:t xml:space="preserve">Расположение этих мест и все, что с ними связано, было (и по-прежнему остается сейчас) информацией под грифом ОСОБОЙ ВАЖНОСТИ. Эти деньги были (и находятся сейчас) под контролем Военного Отдела Белого Дома, «отмывались» и «отмываются» окольным путями, которые даже самые «ушлые  и прожженные» шпионы не могут вычислить. </w:t>
      </w:r>
    </w:p>
    <w:p>
      <w:pPr>
        <w:pStyle w:val="Normal"/>
        <w:rPr/>
      </w:pPr>
      <w:r>
        <w:rPr/>
      </w:r>
    </w:p>
    <w:p>
      <w:pPr>
        <w:pStyle w:val="Normal"/>
        <w:rPr/>
      </w:pPr>
      <w:r>
        <w:rPr/>
        <w:t xml:space="preserve">На период 1980 года только очень немногие (в начале и в конце этой паутины) знали, для чего предназначены эти деньги. Сначала, это были Конгрессмен George Mahon, из Техаса, Председатель Комитета по Ассигнованиям и его Подкомитета по Обороне; Конгрессмен Robert Sikes, Флорида, председатель Подкомитета Палаты Представителей по Военным Сооружениям.  </w:t>
      </w:r>
    </w:p>
    <w:p>
      <w:pPr>
        <w:pStyle w:val="Normal"/>
        <w:rPr/>
      </w:pPr>
      <w:r>
        <w:rPr/>
      </w:r>
    </w:p>
    <w:p>
      <w:pPr>
        <w:pStyle w:val="Normal"/>
        <w:rPr/>
      </w:pPr>
      <w:r>
        <w:rPr/>
        <w:t xml:space="preserve">Сегодня молва говорит, что деньги в Конгрессе держит под контролем Спикер Дома Джим Райт, и что присутствует очень мощная «борьба за его смещение» с этой должности. В конце этого списка были Президент, MJ-12, директор Военного Отдела  и командующий Navy Yard Вашингтона. </w:t>
      </w:r>
    </w:p>
    <w:p>
      <w:pPr>
        <w:pStyle w:val="Normal"/>
        <w:rPr/>
      </w:pPr>
      <w:r>
        <w:rPr/>
      </w:r>
    </w:p>
    <w:p>
      <w:pPr>
        <w:pStyle w:val="Normal"/>
        <w:rPr/>
      </w:pPr>
      <w:r>
        <w:rPr/>
        <w:t>Эти деньги были санкционированы Комитетом по Ассигнованиям, который распределял их в Министерство Обороны под грифом ОСОБОЙ ВАЖНОСТИ в программе по Военному строительству. Армия, однако, не могла потратить их и, фактически, никто даже не знал, для чего они были предназначены. В действительности, было дано указание потратить деньги на нужды Военно-морского флота. Деньги «передавались по каналу» в Дивизию Чесапика с помощью военно - морских Инженеров, которые не подозревали, что происходит. Даже Командующий, который был Адмиралом, не имел представления о назначении этого фонда. Единственный человек, Командующий Военно-морского Флота, который был назначен командующим в Дивизию Чесапика, но на самом деле был ответственным только за Военный Отдел (Пост) Белого Дома, знал о действительной цели (и то весьма отдаленно) и назначении фонда ОСОБОЙ ВАЖНОСТИ.</w:t>
      </w:r>
    </w:p>
    <w:p>
      <w:pPr>
        <w:pStyle w:val="Normal"/>
        <w:jc w:val="center"/>
        <w:rPr/>
      </w:pPr>
      <w:r>
        <w:rPr/>
      </w:r>
    </w:p>
    <w:p>
      <w:pPr>
        <w:pStyle w:val="Normal"/>
        <w:jc w:val="center"/>
        <w:rPr/>
      </w:pPr>
      <w:r>
        <w:rPr/>
        <w:t xml:space="preserve">7 </w:t>
      </w:r>
    </w:p>
    <w:p>
      <w:pPr>
        <w:pStyle w:val="Normal"/>
        <w:rPr/>
      </w:pPr>
      <w:r>
        <w:rPr/>
        <w:t xml:space="preserve">Подобная тайна вокруг фонда говорила о том, что почти любого, кто с ним работает (или как-то с ним связанный) можно будет легко «убрать» с помощью очень небольшого числа людей, которые его контролируют. Ревизии этих секретных денежных фондов никогда не было и, скорее всего, никогда не будет. </w:t>
      </w:r>
    </w:p>
    <w:p>
      <w:pPr>
        <w:pStyle w:val="Normal"/>
        <w:rPr/>
      </w:pPr>
      <w:r>
        <w:rPr/>
      </w:r>
    </w:p>
    <w:p>
      <w:pPr>
        <w:pStyle w:val="Normal"/>
        <w:rPr/>
      </w:pPr>
      <w:r>
        <w:rPr/>
        <w:t xml:space="preserve">Крупные суммы денег были переведены из фонда ОСОБОЙ ВАЖНОСТИ на участок в Палм Бич, Флорида, которая принадлежит к Береговой охране и носит название Peanut Island (Остров Арахиса). Этот остров расположен в непосредственной близости с островом, принадлежащим Джозефу Кеннеди. Эти деньги (как говорили) должны были использоваться на различные улучшения, в частности ландшафта. За некоторое время до этого в телевизионных новостях, которые непосредственно касались совершенным террористами убийства Кеннеди, сообщалось об Офицере  Охраны Морского Побережья, который передавал саквояж с деньгами служащему Кеннеди через эту границу между островами. Быть может, эта была плата семье Кеннеди за потерю их сына Джона Ф. Кеннеди? Эти платы продолжались вплоть до 1967 года, а потом прекратились. Общая сумма перечисленных денег неизвестна и также неизвестно «их реальное использование». </w:t>
      </w:r>
    </w:p>
    <w:p>
      <w:pPr>
        <w:pStyle w:val="Normal"/>
        <w:rPr/>
      </w:pPr>
      <w:r>
        <w:rPr/>
      </w:r>
    </w:p>
    <w:p>
      <w:pPr>
        <w:pStyle w:val="Normal"/>
        <w:rPr/>
      </w:pPr>
      <w:r>
        <w:rPr/>
        <w:t xml:space="preserve">Вместе с тем, Нельсон Рокфеллер вновь изменил свои позиции, взяв старую позицию С. Д. Джексона, который был известен как Специальный Помощник по Психологической Стратегии. Эта позиция  спустя годы «будет раскручена» в аналогичную позицию Генри Киссингера, находящегося в подчинении Президента Никсона. Официально его задачей являлось «Оказывать поддержку в деле по увеличению взаимопонимания и сотрудничества среди людей». Вся официальная работа происходила под прикрытием дымовой завесы секретности, поскольку он был Координатором  Президента для Разведывательного Сообщества. Со своего нового поста Рокфеллер связывался непосредственно, и только, с Президентом.  Он контролировал собрания Кабинетов, Совет по Иностранной Экономической Политике, и Совет Национальной Безопасности (СНБ), который был самой высокой инстанцией в правительстве по выработке и проведению политического курса. </w:t>
      </w:r>
    </w:p>
    <w:p>
      <w:pPr>
        <w:pStyle w:val="Normal"/>
        <w:rPr/>
      </w:pPr>
      <w:r>
        <w:rPr/>
      </w:r>
    </w:p>
    <w:p>
      <w:pPr>
        <w:pStyle w:val="Normal"/>
        <w:rPr/>
      </w:pPr>
      <w:r>
        <w:rPr/>
        <w:t xml:space="preserve">Нельсону Рокфеллеру также была поручена и другая важная работа главы секретного сектора, имеющего название «Планирование Координационной Группы», которая была сформирована под СНБ -54 12/1 в Марте 1955 года. В состав группы люди отбирались специально, в зависимости от вопросов, которые входили в программу и требовали обсуждений. Главными членами этой группы были (составляли ее костяк) Рокфеллер, представитель Министерства Обороны, представитель Государственного Департамента, и Директор Центральной Разведки. Вскоре она стала называться «Комитет 5412» или «Специальная Группа». СНБ-54 12/1 установил закон, что исполнительной властью комитету дается право на осуществление скрытых действий, хотя в прошлом санкции на подобные действия давались исключительно Главой Центральной Разведки. </w:t>
      </w:r>
    </w:p>
    <w:p>
      <w:pPr>
        <w:pStyle w:val="Normal"/>
        <w:rPr/>
      </w:pPr>
      <w:r>
        <w:rPr/>
      </w:r>
    </w:p>
    <w:p>
      <w:pPr>
        <w:pStyle w:val="Normal"/>
        <w:rPr/>
      </w:pPr>
      <w:r>
        <w:rPr/>
        <w:t>В 1954 с помощью Секретного Указа, СНБ 5410, Эйзенхауэр утвердил СНБ 5412/1 для учреждения постоянного комитета под названием Majority Twelve (</w:t>
      </w:r>
      <w:r>
        <w:rPr>
          <w:lang w:val="en-US"/>
        </w:rPr>
        <w:t>MJ</w:t>
      </w:r>
      <w:r>
        <w:rPr/>
        <w:t xml:space="preserve">-12) (МАДЖЕСТИК -12) для наблюдений и осуществления руководства всей секретной деятельностью, связанной с пришельцами. СНБ 5412/1 был создан для объяснения цели этих собраний на случай, когда Конгресс и Пресса проявляли «излишнее любопытство». Основными членами были Нельсон Рокфеллер, Директор Центральной Разведывательной Службы </w:t>
      </w:r>
      <w:r>
        <w:rPr>
          <w:lang w:val="en-US"/>
        </w:rPr>
        <w:t>Allen</w:t>
      </w:r>
      <w:r>
        <w:rPr/>
        <w:t xml:space="preserve"> </w:t>
      </w:r>
      <w:r>
        <w:rPr>
          <w:lang w:val="en-US"/>
        </w:rPr>
        <w:t>Welsh</w:t>
      </w:r>
      <w:r>
        <w:rPr/>
        <w:t xml:space="preserve"> </w:t>
      </w:r>
      <w:r>
        <w:rPr>
          <w:lang w:val="en-US"/>
        </w:rPr>
        <w:t>Dulles</w:t>
      </w:r>
      <w:r>
        <w:rPr/>
        <w:t xml:space="preserve">, Секретарь Штатов </w:t>
      </w:r>
      <w:r>
        <w:rPr>
          <w:lang w:val="en-US"/>
        </w:rPr>
        <w:t>John</w:t>
      </w:r>
      <w:r>
        <w:rPr/>
        <w:t xml:space="preserve"> </w:t>
      </w:r>
      <w:r>
        <w:rPr>
          <w:lang w:val="en-US"/>
        </w:rPr>
        <w:t>Foster</w:t>
      </w:r>
      <w:r>
        <w:rPr/>
        <w:t xml:space="preserve"> </w:t>
      </w:r>
      <w:r>
        <w:rPr>
          <w:lang w:val="en-US"/>
        </w:rPr>
        <w:t>Dulles</w:t>
      </w:r>
      <w:r>
        <w:rPr/>
        <w:t xml:space="preserve">, Министр Обороны </w:t>
      </w:r>
      <w:r>
        <w:rPr>
          <w:lang w:val="en-US"/>
        </w:rPr>
        <w:t>Charles</w:t>
      </w:r>
      <w:r>
        <w:rPr/>
        <w:t xml:space="preserve"> </w:t>
      </w:r>
      <w:r>
        <w:rPr>
          <w:lang w:val="en-US"/>
        </w:rPr>
        <w:t>E</w:t>
      </w:r>
      <w:r>
        <w:rPr/>
        <w:t xml:space="preserve">. </w:t>
      </w:r>
      <w:r>
        <w:rPr>
          <w:lang w:val="en-US"/>
        </w:rPr>
        <w:t>Wilson</w:t>
      </w:r>
      <w:r>
        <w:rPr/>
        <w:t xml:space="preserve">, Председатель Объединенного Комитета Начальников Штабов Адмирал </w:t>
      </w:r>
      <w:r>
        <w:rPr>
          <w:lang w:val="en-US"/>
        </w:rPr>
        <w:t>Arthur</w:t>
      </w:r>
      <w:r>
        <w:rPr/>
        <w:t xml:space="preserve"> </w:t>
      </w:r>
      <w:r>
        <w:rPr>
          <w:lang w:val="en-US"/>
        </w:rPr>
        <w:t>W</w:t>
      </w:r>
      <w:r>
        <w:rPr/>
        <w:t xml:space="preserve">. </w:t>
      </w:r>
      <w:r>
        <w:rPr>
          <w:lang w:val="en-US"/>
        </w:rPr>
        <w:t>Radford</w:t>
      </w:r>
      <w:r>
        <w:rPr/>
        <w:t xml:space="preserve">, Директор Федерального Бюро Расследований </w:t>
      </w:r>
      <w:r>
        <w:rPr>
          <w:lang w:val="en-US"/>
        </w:rPr>
        <w:t>J</w:t>
      </w:r>
      <w:r>
        <w:rPr/>
        <w:t xml:space="preserve">. </w:t>
      </w:r>
      <w:r>
        <w:rPr>
          <w:lang w:val="en-US"/>
        </w:rPr>
        <w:t>Edgar</w:t>
      </w:r>
      <w:r>
        <w:rPr/>
        <w:t xml:space="preserve"> </w:t>
      </w:r>
      <w:r>
        <w:rPr>
          <w:lang w:val="en-US"/>
        </w:rPr>
        <w:t>Hoover</w:t>
      </w:r>
      <w:r>
        <w:rPr/>
        <w:t>. Кроме того, к числу основателей принадлежат еще шесть человек из комитета Совета по Международным Отношениям, известного как «Мудрецы». Все эти люди были членами секретного общества  ученых, которые «называли себя» "</w:t>
      </w:r>
      <w:r>
        <w:rPr>
          <w:lang w:val="en-US"/>
        </w:rPr>
        <w:t>The</w:t>
      </w:r>
      <w:r>
        <w:rPr/>
        <w:t xml:space="preserve"> </w:t>
      </w:r>
      <w:r>
        <w:rPr>
          <w:lang w:val="en-US"/>
        </w:rPr>
        <w:t>Jason</w:t>
      </w:r>
      <w:r>
        <w:rPr/>
        <w:t xml:space="preserve"> </w:t>
      </w:r>
      <w:r>
        <w:rPr>
          <w:lang w:val="en-US"/>
        </w:rPr>
        <w:t>Society</w:t>
      </w:r>
      <w:r>
        <w:rPr/>
        <w:t>", или  "</w:t>
      </w:r>
      <w:r>
        <w:rPr>
          <w:lang w:val="en-US"/>
        </w:rPr>
        <w:t>The</w:t>
      </w:r>
      <w:r>
        <w:rPr/>
        <w:t xml:space="preserve"> </w:t>
      </w:r>
      <w:r>
        <w:rPr>
          <w:lang w:val="en-US"/>
        </w:rPr>
        <w:t>Jason</w:t>
      </w:r>
      <w:r>
        <w:rPr/>
        <w:t xml:space="preserve"> </w:t>
      </w:r>
      <w:r>
        <w:rPr>
          <w:lang w:val="en-US"/>
        </w:rPr>
        <w:t>Scholars</w:t>
      </w:r>
      <w:r>
        <w:rPr/>
        <w:t>" , которые «набирали своих членов» из обществ  "</w:t>
      </w:r>
      <w:r>
        <w:rPr>
          <w:lang w:val="en-US"/>
        </w:rPr>
        <w:t>Skull</w:t>
      </w:r>
      <w:r>
        <w:rPr/>
        <w:t xml:space="preserve"> </w:t>
      </w:r>
      <w:r>
        <w:rPr>
          <w:lang w:val="en-US"/>
        </w:rPr>
        <w:t>and</w:t>
      </w:r>
      <w:r>
        <w:rPr/>
        <w:t xml:space="preserve"> </w:t>
      </w:r>
      <w:r>
        <w:rPr>
          <w:lang w:val="en-US"/>
        </w:rPr>
        <w:t>Bones</w:t>
      </w:r>
      <w:r>
        <w:rPr/>
        <w:t>" и "</w:t>
      </w:r>
      <w:r>
        <w:rPr>
          <w:lang w:val="en-US"/>
        </w:rPr>
        <w:t>Scroll</w:t>
      </w:r>
      <w:r>
        <w:rPr/>
        <w:t xml:space="preserve"> </w:t>
      </w:r>
      <w:r>
        <w:rPr>
          <w:lang w:val="en-US"/>
        </w:rPr>
        <w:t>and</w:t>
      </w:r>
      <w:r>
        <w:rPr/>
        <w:t xml:space="preserve"> </w:t>
      </w:r>
      <w:r>
        <w:rPr>
          <w:lang w:val="en-US"/>
        </w:rPr>
        <w:t>Key</w:t>
      </w:r>
      <w:r>
        <w:rPr/>
        <w:t xml:space="preserve">"  Гарвардского и Йельского Университетов.   </w:t>
      </w:r>
    </w:p>
    <w:p>
      <w:pPr>
        <w:pStyle w:val="Normal"/>
        <w:rPr/>
      </w:pPr>
      <w:r>
        <w:rPr/>
      </w:r>
    </w:p>
    <w:p>
      <w:pPr>
        <w:pStyle w:val="Normal"/>
        <w:jc w:val="center"/>
        <w:rPr/>
      </w:pPr>
      <w:r>
        <w:rPr/>
        <w:t xml:space="preserve">8 </w:t>
      </w:r>
    </w:p>
    <w:p>
      <w:pPr>
        <w:pStyle w:val="Normal"/>
        <w:rPr/>
      </w:pPr>
      <w:r>
        <w:rPr/>
      </w:r>
    </w:p>
    <w:p>
      <w:pPr>
        <w:pStyle w:val="Normal"/>
        <w:rPr/>
      </w:pPr>
      <w:r>
        <w:rPr/>
        <w:t xml:space="preserve">«Мудрецы» были главными членами Совета по Международным Отношениям. В него входили 12членов, включая первые 6 из Правительства, обеспечивая таким образом «Большинство Двенадцати». Эта группа из 12 членов через несколько лет станет верхними должностными лицами и директорами Совета по Международным Отношениям и позже Трехсторонней Комиссии. Среди них были Гордон Дин, Джорж Буш и Zbigniew Brzezinski. Наиболее важными и влиятельными из «Мудрецов», которые обслуживали  </w:t>
      </w:r>
      <w:r>
        <w:rPr>
          <w:lang w:val="en-US"/>
        </w:rPr>
        <w:t>MJ</w:t>
      </w:r>
      <w:r>
        <w:rPr/>
        <w:t xml:space="preserve">-12, были </w:t>
      </w:r>
      <w:r>
        <w:rPr>
          <w:lang w:val="en-US"/>
        </w:rPr>
        <w:t>John</w:t>
      </w:r>
      <w:r>
        <w:rPr/>
        <w:t xml:space="preserve"> </w:t>
      </w:r>
      <w:r>
        <w:rPr>
          <w:lang w:val="en-US"/>
        </w:rPr>
        <w:t>McCloy</w:t>
      </w:r>
      <w:r>
        <w:rPr/>
        <w:t xml:space="preserve">, </w:t>
      </w:r>
      <w:r>
        <w:rPr>
          <w:lang w:val="en-US"/>
        </w:rPr>
        <w:t>Robert</w:t>
      </w:r>
      <w:r>
        <w:rPr/>
        <w:t xml:space="preserve"> </w:t>
      </w:r>
      <w:r>
        <w:rPr>
          <w:lang w:val="en-US"/>
        </w:rPr>
        <w:t>Lovett</w:t>
      </w:r>
      <w:r>
        <w:rPr/>
        <w:t xml:space="preserve">, </w:t>
      </w:r>
      <w:r>
        <w:rPr>
          <w:lang w:val="en-US"/>
        </w:rPr>
        <w:t>Averell</w:t>
      </w:r>
      <w:r>
        <w:rPr/>
        <w:t xml:space="preserve"> </w:t>
      </w:r>
      <w:r>
        <w:rPr>
          <w:lang w:val="en-US"/>
        </w:rPr>
        <w:t>Harriman</w:t>
      </w:r>
      <w:r>
        <w:rPr/>
        <w:t xml:space="preserve">, </w:t>
      </w:r>
      <w:r>
        <w:rPr>
          <w:lang w:val="en-US"/>
        </w:rPr>
        <w:t>Charles</w:t>
      </w:r>
      <w:r>
        <w:rPr/>
        <w:t xml:space="preserve"> </w:t>
      </w:r>
      <w:r>
        <w:rPr>
          <w:lang w:val="en-US"/>
        </w:rPr>
        <w:t>Bohlen</w:t>
      </w:r>
      <w:r>
        <w:rPr/>
        <w:t xml:space="preserve">, </w:t>
      </w:r>
      <w:r>
        <w:rPr>
          <w:lang w:val="en-US"/>
        </w:rPr>
        <w:t>George</w:t>
      </w:r>
      <w:r>
        <w:rPr/>
        <w:t xml:space="preserve"> </w:t>
      </w:r>
      <w:r>
        <w:rPr>
          <w:lang w:val="en-US"/>
        </w:rPr>
        <w:t>Kennan</w:t>
      </w:r>
      <w:r>
        <w:rPr/>
        <w:t xml:space="preserve"> и </w:t>
      </w:r>
      <w:r>
        <w:rPr>
          <w:lang w:val="en-US"/>
        </w:rPr>
        <w:t>Dean</w:t>
      </w:r>
      <w:r>
        <w:rPr/>
        <w:t xml:space="preserve"> </w:t>
      </w:r>
      <w:r>
        <w:rPr>
          <w:lang w:val="en-US"/>
        </w:rPr>
        <w:t>Acheson</w:t>
      </w:r>
      <w:r>
        <w:rPr/>
        <w:t xml:space="preserve">. Их стратегия  была определяющей в декаде 70-х. И то, что Президент Эйзенхауэр, вместе с первыми шестью членами </w:t>
      </w:r>
      <w:r>
        <w:rPr>
          <w:lang w:val="en-US"/>
        </w:rPr>
        <w:t>MJ</w:t>
      </w:r>
      <w:r>
        <w:rPr/>
        <w:t xml:space="preserve">-12, был также и членом Совета по Международным Отношениям, было чисто символично. </w:t>
      </w:r>
    </w:p>
    <w:p>
      <w:pPr>
        <w:pStyle w:val="Normal"/>
        <w:rPr/>
      </w:pPr>
      <w:r>
        <w:rPr/>
      </w:r>
    </w:p>
    <w:p>
      <w:pPr>
        <w:pStyle w:val="Normal"/>
        <w:rPr/>
      </w:pPr>
      <w:r>
        <w:rPr/>
        <w:t>В результате основательных исследований вскоре было обнаружено, что не все из «Мудрецов» посещали Гарвардский и Йельский Университеты и что не все из них «были избраны» членами "</w:t>
      </w:r>
      <w:r>
        <w:rPr>
          <w:lang w:val="en-US"/>
        </w:rPr>
        <w:t>Skull</w:t>
      </w:r>
      <w:r>
        <w:rPr/>
        <w:t xml:space="preserve"> </w:t>
      </w:r>
      <w:r>
        <w:rPr>
          <w:lang w:val="en-US"/>
        </w:rPr>
        <w:t>and</w:t>
      </w:r>
      <w:r>
        <w:rPr/>
        <w:t xml:space="preserve"> </w:t>
      </w:r>
      <w:r>
        <w:rPr>
          <w:lang w:val="en-US"/>
        </w:rPr>
        <w:t>Bones</w:t>
      </w:r>
      <w:r>
        <w:rPr/>
        <w:t xml:space="preserve">" </w:t>
      </w:r>
      <w:r>
        <w:rPr>
          <w:lang w:val="en-US"/>
        </w:rPr>
        <w:t>or</w:t>
      </w:r>
      <w:r>
        <w:rPr/>
        <w:t xml:space="preserve"> "</w:t>
      </w:r>
      <w:r>
        <w:rPr>
          <w:lang w:val="en-US"/>
        </w:rPr>
        <w:t>Scroll</w:t>
      </w:r>
      <w:r>
        <w:rPr/>
        <w:t xml:space="preserve"> </w:t>
      </w:r>
      <w:r>
        <w:rPr>
          <w:lang w:val="en-US"/>
        </w:rPr>
        <w:t>and</w:t>
      </w:r>
      <w:r>
        <w:rPr/>
        <w:t xml:space="preserve"> </w:t>
      </w:r>
      <w:r>
        <w:rPr>
          <w:lang w:val="en-US"/>
        </w:rPr>
        <w:t>Key</w:t>
      </w:r>
      <w:r>
        <w:rPr/>
        <w:t xml:space="preserve">"  во время их обучения в колледже. Вы сможете быстро раскрыть для себя эту тайну, если приобретете книгу «Мудрецы» авторов </w:t>
      </w:r>
      <w:r>
        <w:rPr>
          <w:lang w:val="en-US"/>
        </w:rPr>
        <w:t>Walter</w:t>
      </w:r>
      <w:r>
        <w:rPr/>
        <w:t xml:space="preserve"> </w:t>
      </w:r>
      <w:r>
        <w:rPr>
          <w:lang w:val="en-US"/>
        </w:rPr>
        <w:t>Isaacson</w:t>
      </w:r>
      <w:r>
        <w:rPr/>
        <w:t xml:space="preserve"> &amp; </w:t>
      </w:r>
      <w:r>
        <w:rPr>
          <w:lang w:val="en-US"/>
        </w:rPr>
        <w:t>Evan</w:t>
      </w:r>
      <w:r>
        <w:rPr/>
        <w:t xml:space="preserve"> </w:t>
      </w:r>
      <w:r>
        <w:rPr>
          <w:lang w:val="en-US"/>
        </w:rPr>
        <w:t>Thomas</w:t>
      </w:r>
      <w:r>
        <w:rPr/>
        <w:t xml:space="preserve">, </w:t>
      </w:r>
      <w:r>
        <w:rPr>
          <w:lang w:val="en-US"/>
        </w:rPr>
        <w:t>Simon</w:t>
      </w:r>
      <w:r>
        <w:rPr/>
        <w:t xml:space="preserve"> </w:t>
      </w:r>
      <w:r>
        <w:rPr>
          <w:lang w:val="en-US"/>
        </w:rPr>
        <w:t>and</w:t>
      </w:r>
      <w:r>
        <w:rPr/>
        <w:t xml:space="preserve"> </w:t>
      </w:r>
      <w:r>
        <w:rPr>
          <w:lang w:val="en-US"/>
        </w:rPr>
        <w:t>Schuster</w:t>
      </w:r>
      <w:r>
        <w:rPr/>
        <w:t xml:space="preserve"> из Нью Йорка. Под иллюстрацией   #9 в центре книги вы найдете заголовок: </w:t>
      </w:r>
    </w:p>
    <w:p>
      <w:pPr>
        <w:pStyle w:val="Normal"/>
        <w:rPr/>
      </w:pPr>
      <w:r>
        <w:rPr/>
        <w:t>"Lovett with the Yale unit, above far right, and on the beach</w:t>
      </w:r>
      <w:r>
        <w:rPr>
          <w:rFonts w:cs="Arial" w:ascii="Arial" w:hAnsi="Arial"/>
        </w:rPr>
        <w:t xml:space="preserve">: </w:t>
      </w:r>
      <w:r>
        <w:rPr/>
        <w:t xml:space="preserve">Его «вход в Череп и Кости произошел на воздушной базе вблизи  </w:t>
      </w:r>
      <w:r>
        <w:rPr>
          <w:color w:val="000000"/>
        </w:rPr>
        <w:t xml:space="preserve">Дюнкерка (город и порт во Франции)». Я обнаружил, что члены отбирались по определенному принципу (который существует и ныне): наличие в списках Университета. Этот список не был ограничен рамками участников из Гарвардского и </w:t>
      </w:r>
      <w:r>
        <w:rPr/>
        <w:t xml:space="preserve">Йельского Университетов. </w:t>
      </w:r>
    </w:p>
    <w:p>
      <w:pPr>
        <w:pStyle w:val="Normal"/>
        <w:rPr/>
      </w:pPr>
      <w:r>
        <w:rPr/>
      </w:r>
    </w:p>
    <w:p>
      <w:pPr>
        <w:pStyle w:val="Normal"/>
        <w:rPr/>
      </w:pPr>
      <w:r>
        <w:rPr/>
        <w:t>Некоторые избранные позже «были введены» в "</w:t>
      </w:r>
      <w:r>
        <w:rPr>
          <w:lang w:val="en-US"/>
        </w:rPr>
        <w:t>The</w:t>
      </w:r>
      <w:r>
        <w:rPr/>
        <w:t xml:space="preserve"> </w:t>
      </w:r>
      <w:r>
        <w:rPr>
          <w:lang w:val="en-US"/>
        </w:rPr>
        <w:t>Jason</w:t>
      </w:r>
      <w:r>
        <w:rPr/>
        <w:t xml:space="preserve"> </w:t>
      </w:r>
      <w:r>
        <w:rPr>
          <w:lang w:val="en-US"/>
        </w:rPr>
        <w:t>Society</w:t>
      </w:r>
      <w:r>
        <w:rPr/>
        <w:t>". Все они были членами Совета по Международным Отношениям и в то же время известны как «Восточный Истеблишмент». Это должно дать вам информацию об имеющей серьезные последствия и серьезный характер корпорации секретных обществ. Общество "</w:t>
      </w:r>
      <w:r>
        <w:rPr>
          <w:lang w:val="en-US"/>
        </w:rPr>
        <w:t>The</w:t>
      </w:r>
      <w:r>
        <w:rPr/>
        <w:t xml:space="preserve"> </w:t>
      </w:r>
      <w:r>
        <w:rPr>
          <w:lang w:val="en-US"/>
        </w:rPr>
        <w:t>Jason</w:t>
      </w:r>
      <w:r>
        <w:rPr/>
        <w:t xml:space="preserve"> </w:t>
      </w:r>
      <w:r>
        <w:rPr>
          <w:lang w:val="en-US"/>
        </w:rPr>
        <w:t>Society</w:t>
      </w:r>
      <w:r>
        <w:rPr/>
        <w:t xml:space="preserve">" сейчас существует и хорошо известно, но на сегодняшний день включает также членов Трехсторонней Комиссии. Существование «Трехсторонней» сохранялось в тайне вплоть до 1973 года. Название «Трехсторонняя Комиссия» было взято с флага Пришельцев, известного как  Трехсторонний Символ. </w:t>
      </w:r>
    </w:p>
    <w:p>
      <w:pPr>
        <w:pStyle w:val="Normal"/>
        <w:rPr/>
      </w:pPr>
      <w:r>
        <w:rPr/>
      </w:r>
    </w:p>
    <w:p>
      <w:pPr>
        <w:pStyle w:val="Normal"/>
        <w:rPr/>
      </w:pPr>
      <w:r>
        <w:rPr/>
        <w:t xml:space="preserve">Большинство Двенадцати должно было существовать вплоть до сегодняшнего дня. При Эйзенхауэре и Кеннеди он имел  ложное название «Комитет 5412», или точнее «Специальная Группа». В администрации Джонсона он стал называться «Комитет303», поскольку название 5412 было скомпрометировано в книге «Секретное Правительство». Фактически, об СНБ5412/1 «было рассказано» автору, чтобы («повесив ему лапшу на уши») скрыть существование СНБ5410. Под управлением Никсона, Форда и Картера он имел название «Комитет40», а под управлением Рейгана он стал называться " Комитет  </w:t>
      </w:r>
      <w:r>
        <w:rPr>
          <w:lang w:val="en-US"/>
        </w:rPr>
        <w:t>PI</w:t>
      </w:r>
      <w:r>
        <w:rPr/>
        <w:t xml:space="preserve">-40 ". По истечении всех этих лет изменилось только имя. </w:t>
      </w:r>
    </w:p>
    <w:p>
      <w:pPr>
        <w:pStyle w:val="Normal"/>
        <w:rPr/>
      </w:pPr>
      <w:r>
        <w:rPr/>
      </w:r>
    </w:p>
    <w:p>
      <w:pPr>
        <w:pStyle w:val="Normal"/>
        <w:rPr/>
      </w:pPr>
      <w:r>
        <w:rPr/>
        <w:t xml:space="preserve">Где-то в 1955 году стало очевидным, что пришельцы ввели Эйзенхауэра в заблуждение (просто обвели его вокруг пальца) и нарушили договор. По всей территории Соединенных Штатов находили искалеченных, изуродованных людей и животных. Возникли подозрения, что пришельцы не соблюдают все пункты договора по контактам с людьми и условия их похищения на </w:t>
      </w:r>
      <w:r>
        <w:rPr>
          <w:lang w:val="en-US"/>
        </w:rPr>
        <w:t>MJ</w:t>
      </w:r>
      <w:r>
        <w:rPr/>
        <w:t xml:space="preserve">-12, и что не все «похищенные» были возвращены назад. Возникли подозрения, что Советский Союз находится с ними в непосредственном контакте, и это было доказано. Это ясно показало, что пришельцы манипулировали массами людей через тайные общества, черную магию, оккультизм и религию. После нескольких Воздушных  боевых сражений с космическими кораблями Пришельцев, стало также очевидно, что наше оружие с их оружием, ни в какое сравнение не идет.  </w:t>
      </w:r>
    </w:p>
    <w:p>
      <w:pPr>
        <w:pStyle w:val="Normal"/>
        <w:rPr/>
      </w:pPr>
      <w:r>
        <w:rPr/>
      </w:r>
    </w:p>
    <w:p>
      <w:pPr>
        <w:pStyle w:val="Normal"/>
        <w:rPr/>
      </w:pPr>
      <w:r>
        <w:rPr/>
        <w:t xml:space="preserve">В Ноябре 1955 </w:t>
      </w:r>
      <w:r>
        <w:rPr>
          <w:lang w:val="en-US"/>
        </w:rPr>
        <w:t>NSC</w:t>
      </w:r>
      <w:r>
        <w:rPr/>
        <w:t xml:space="preserve">-5412/2 был учрежден комитет по анализу «всех факторов, которые  влияют на создание и приведение в исполнение международной стратегии в ядерном веке». </w:t>
      </w:r>
    </w:p>
    <w:p>
      <w:pPr>
        <w:pStyle w:val="Normal"/>
        <w:jc w:val="center"/>
        <w:rPr/>
      </w:pPr>
      <w:r>
        <w:rPr/>
      </w:r>
    </w:p>
    <w:p>
      <w:pPr>
        <w:pStyle w:val="Normal"/>
        <w:jc w:val="center"/>
        <w:rPr/>
      </w:pPr>
      <w:r>
        <w:rPr/>
        <w:t>9</w:t>
      </w:r>
    </w:p>
    <w:p>
      <w:pPr>
        <w:pStyle w:val="Normal"/>
        <w:rPr/>
      </w:pPr>
      <w:r>
        <w:rPr/>
        <w:t xml:space="preserve">Но все это было только «снежным покрывалом», которое плотно укрывало действительный предмет изучения  вопроса, касающегося пришельцев. </w:t>
      </w:r>
    </w:p>
    <w:p>
      <w:pPr>
        <w:pStyle w:val="Normal"/>
        <w:rPr/>
      </w:pPr>
      <w:r>
        <w:rPr/>
      </w:r>
    </w:p>
    <w:p>
      <w:pPr>
        <w:pStyle w:val="Normal"/>
        <w:rPr/>
      </w:pPr>
      <w:r>
        <w:rPr/>
        <w:t xml:space="preserve">С помощью секретного  Executive Memorandum, СНБ5411 в 1954, Президент Эйзенхауэр организовал исследовательскую группу по «проверке всех фактов, свидетельств, доказательств, ложных фактов и различных измышлений, жульничества и откровенного обмана с тем, чтобы установить истину по вопросу о пришельцах».  СНБ5412/2 был только «колпаком», которые стал необходим, когда пресса начала проявлять интерес относительно целей регулярных собраний таких важных людей. Первые собрания были в 1954 и имели название  Встречи </w:t>
      </w:r>
      <w:r>
        <w:rPr>
          <w:lang w:val="en-US"/>
        </w:rPr>
        <w:t>Quantico</w:t>
      </w:r>
      <w:r>
        <w:rPr/>
        <w:t xml:space="preserve">, поскольку проводились на Морской Базе </w:t>
      </w:r>
      <w:r>
        <w:rPr>
          <w:lang w:val="en-US"/>
        </w:rPr>
        <w:t>Quantico</w:t>
      </w:r>
      <w:r>
        <w:rPr/>
        <w:t>. Исследовательская группа включала 35 членов из секретных школ Совета по Международным Отношениям таких, как  "The Jason Society" or "The Jason Scholars". Др. Эдвард Теллер был приглашен принять участие. Первые 18 месяцев Директором по Исследованиям</w:t>
      </w:r>
      <w:r>
        <w:rPr>
          <w:lang w:val="en-US"/>
        </w:rPr>
        <w:t xml:space="preserve"> </w:t>
      </w:r>
      <w:r>
        <w:rPr/>
        <w:t>был</w:t>
      </w:r>
      <w:r>
        <w:rPr>
          <w:lang w:val="en-US"/>
        </w:rPr>
        <w:t xml:space="preserve"> Dr</w:t>
      </w:r>
      <w:r>
        <w:rPr/>
        <w:t xml:space="preserve">. </w:t>
      </w:r>
      <w:r>
        <w:rPr>
          <w:lang w:val="en-US"/>
        </w:rPr>
        <w:t>Zbigniew</w:t>
      </w:r>
      <w:r>
        <w:rPr/>
        <w:t xml:space="preserve"> </w:t>
      </w:r>
      <w:r>
        <w:rPr>
          <w:lang w:val="en-US"/>
        </w:rPr>
        <w:t>Brzezinski</w:t>
      </w:r>
      <w:r>
        <w:rPr/>
        <w:t xml:space="preserve">. Dr. Henry Kissinger был избран на следующие 18 месяцев Директором по Исследованию групп, которые начали работать в Ноябре 1955г. Нельсон Рокфеллер был частым посетителем на протяжении всего периода работы по изучению.  </w:t>
      </w:r>
    </w:p>
    <w:p>
      <w:pPr>
        <w:pStyle w:val="Normal"/>
        <w:rPr/>
      </w:pPr>
      <w:r>
        <w:rPr/>
      </w:r>
    </w:p>
    <w:p>
      <w:pPr>
        <w:pStyle w:val="Normal"/>
        <w:rPr/>
      </w:pPr>
      <w:r>
        <w:rPr/>
        <w:t xml:space="preserve">             </w:t>
      </w:r>
    </w:p>
    <w:p>
      <w:pPr>
        <w:pStyle w:val="Normal"/>
        <w:rPr/>
      </w:pPr>
      <w:r>
        <w:rPr/>
      </w:r>
    </w:p>
    <w:p>
      <w:pPr>
        <w:pStyle w:val="Normal"/>
        <w:jc w:val="center"/>
        <w:rPr>
          <w:b/>
          <w:b/>
        </w:rPr>
      </w:pPr>
      <w:r>
        <w:rPr>
          <w:b/>
        </w:rPr>
        <w:t xml:space="preserve">ЧЛЕНЫ ГРУППЫ ПО ИЗУЧЕНИЮ </w:t>
      </w:r>
    </w:p>
    <w:p>
      <w:pPr>
        <w:pStyle w:val="Web"/>
        <w:jc w:val="center"/>
        <w:rPr/>
      </w:pPr>
      <w:r>
        <w:rPr/>
        <w:t>Gordon Dean, Chairman</w:t>
      </w:r>
    </w:p>
    <w:p>
      <w:pPr>
        <w:pStyle w:val="Web"/>
        <w:jc w:val="center"/>
        <w:rPr/>
      </w:pPr>
      <w:r>
        <w:rPr/>
        <w:t>Dr. Zbigniew Brzezinski Study Director - 1</w:t>
      </w:r>
      <w:r>
        <w:rPr>
          <w:vertAlign w:val="superscript"/>
        </w:rPr>
        <w:t>st</w:t>
      </w:r>
      <w:r>
        <w:rPr/>
        <w:t>. Phase.</w:t>
      </w:r>
    </w:p>
    <w:p>
      <w:pPr>
        <w:pStyle w:val="Web"/>
        <w:jc w:val="center"/>
        <w:rPr/>
      </w:pPr>
      <w:r>
        <w:rPr/>
        <w:t>Dr. Henry Kissinger Study Director - 2</w:t>
      </w:r>
      <w:r>
        <w:rPr>
          <w:vertAlign w:val="superscript"/>
        </w:rPr>
        <w:t>nd</w:t>
      </w:r>
      <w:r>
        <w:rPr/>
        <w:t>. Phase.</w:t>
      </w:r>
    </w:p>
    <w:tbl>
      <w:tblPr>
        <w:tblW w:w="6804" w:type="dxa"/>
        <w:jc w:val="center"/>
        <w:tblInd w:w="0" w:type="dxa"/>
        <w:tblLayout w:type="fixed"/>
        <w:tblCellMar>
          <w:top w:w="48" w:type="dxa"/>
          <w:left w:w="48" w:type="dxa"/>
          <w:bottom w:w="48" w:type="dxa"/>
          <w:right w:w="48" w:type="dxa"/>
        </w:tblCellMar>
      </w:tblPr>
      <w:tblGrid>
        <w:gridCol w:w="3402"/>
        <w:gridCol w:w="3402"/>
      </w:tblGrid>
      <w:tr>
        <w:trPr/>
        <w:tc>
          <w:tcPr>
            <w:tcW w:w="3402" w:type="dxa"/>
            <w:tcBorders/>
          </w:tcPr>
          <w:p>
            <w:pPr>
              <w:pStyle w:val="Web"/>
              <w:spacing w:before="280" w:after="0"/>
              <w:rPr/>
            </w:pPr>
            <w:r>
              <w:rPr/>
              <w:t xml:space="preserve">Dr. Edward Teller </w:t>
            </w:r>
          </w:p>
        </w:tc>
        <w:tc>
          <w:tcPr>
            <w:tcW w:w="3402" w:type="dxa"/>
            <w:tcBorders/>
          </w:tcPr>
          <w:p>
            <w:pPr>
              <w:pStyle w:val="Web"/>
              <w:spacing w:before="280" w:after="0"/>
              <w:rPr/>
            </w:pPr>
            <w:r>
              <w:rPr/>
              <w:t xml:space="preserve">Frank Altschul </w:t>
            </w:r>
          </w:p>
        </w:tc>
      </w:tr>
      <w:tr>
        <w:trPr/>
        <w:tc>
          <w:tcPr>
            <w:tcW w:w="3402" w:type="dxa"/>
            <w:tcBorders/>
          </w:tcPr>
          <w:p>
            <w:pPr>
              <w:pStyle w:val="Web"/>
              <w:spacing w:before="280" w:after="0"/>
              <w:rPr/>
            </w:pPr>
            <w:r>
              <w:rPr/>
              <w:t xml:space="preserve">Maj. Gen. Richard C. Lindsay </w:t>
            </w:r>
          </w:p>
        </w:tc>
        <w:tc>
          <w:tcPr>
            <w:tcW w:w="3402" w:type="dxa"/>
            <w:tcBorders/>
          </w:tcPr>
          <w:p>
            <w:pPr>
              <w:pStyle w:val="Web"/>
              <w:spacing w:before="280" w:after="0"/>
              <w:rPr/>
            </w:pPr>
            <w:r>
              <w:rPr/>
              <w:t xml:space="preserve">Hamilton Fish Armstrong </w:t>
            </w:r>
          </w:p>
        </w:tc>
      </w:tr>
      <w:tr>
        <w:trPr/>
        <w:tc>
          <w:tcPr>
            <w:tcW w:w="3402" w:type="dxa"/>
            <w:tcBorders/>
          </w:tcPr>
          <w:p>
            <w:pPr>
              <w:pStyle w:val="Web"/>
              <w:spacing w:before="280" w:after="0"/>
              <w:rPr/>
            </w:pPr>
            <w:r>
              <w:rPr/>
              <w:t xml:space="preserve">Hanson W. Baldwin </w:t>
            </w:r>
          </w:p>
        </w:tc>
        <w:tc>
          <w:tcPr>
            <w:tcW w:w="3402" w:type="dxa"/>
            <w:tcBorders/>
          </w:tcPr>
          <w:p>
            <w:pPr>
              <w:pStyle w:val="Web"/>
              <w:spacing w:before="280" w:after="0"/>
              <w:rPr/>
            </w:pPr>
            <w:r>
              <w:rPr/>
              <w:t xml:space="preserve">Maj. Gen. James McCormack, Jr. </w:t>
            </w:r>
          </w:p>
        </w:tc>
      </w:tr>
      <w:tr>
        <w:trPr/>
        <w:tc>
          <w:tcPr>
            <w:tcW w:w="3402" w:type="dxa"/>
            <w:tcBorders/>
          </w:tcPr>
          <w:p>
            <w:pPr>
              <w:pStyle w:val="Web"/>
              <w:spacing w:before="280" w:after="0"/>
              <w:rPr/>
            </w:pPr>
            <w:r>
              <w:rPr/>
              <w:t xml:space="preserve">Lloyd V. Berkner </w:t>
            </w:r>
          </w:p>
        </w:tc>
        <w:tc>
          <w:tcPr>
            <w:tcW w:w="3402" w:type="dxa"/>
            <w:tcBorders/>
          </w:tcPr>
          <w:p>
            <w:pPr>
              <w:pStyle w:val="Web"/>
              <w:spacing w:before="280" w:after="0"/>
              <w:rPr/>
            </w:pPr>
            <w:r>
              <w:rPr/>
              <w:t xml:space="preserve">Robert R. Bowie </w:t>
            </w:r>
          </w:p>
        </w:tc>
      </w:tr>
      <w:tr>
        <w:trPr/>
        <w:tc>
          <w:tcPr>
            <w:tcW w:w="3402" w:type="dxa"/>
            <w:tcBorders/>
          </w:tcPr>
          <w:p>
            <w:pPr>
              <w:pStyle w:val="Web"/>
              <w:spacing w:before="280" w:after="0"/>
              <w:rPr/>
            </w:pPr>
            <w:r>
              <w:rPr/>
              <w:t xml:space="preserve">Frank C. Nash </w:t>
            </w:r>
          </w:p>
        </w:tc>
        <w:tc>
          <w:tcPr>
            <w:tcW w:w="3402" w:type="dxa"/>
            <w:tcBorders/>
          </w:tcPr>
          <w:p>
            <w:pPr>
              <w:pStyle w:val="Web"/>
              <w:spacing w:before="280" w:after="0"/>
              <w:rPr/>
            </w:pPr>
            <w:r>
              <w:rPr/>
              <w:t xml:space="preserve">McGeorge Bundy </w:t>
            </w:r>
          </w:p>
        </w:tc>
      </w:tr>
      <w:tr>
        <w:trPr/>
        <w:tc>
          <w:tcPr>
            <w:tcW w:w="3402" w:type="dxa"/>
            <w:tcBorders/>
          </w:tcPr>
          <w:p>
            <w:pPr>
              <w:pStyle w:val="Web"/>
              <w:spacing w:before="280" w:after="0"/>
              <w:rPr/>
            </w:pPr>
            <w:r>
              <w:rPr/>
              <w:t xml:space="preserve">Paul H. Nitze </w:t>
            </w:r>
          </w:p>
        </w:tc>
        <w:tc>
          <w:tcPr>
            <w:tcW w:w="3402" w:type="dxa"/>
            <w:tcBorders/>
          </w:tcPr>
          <w:p>
            <w:pPr>
              <w:pStyle w:val="Web"/>
              <w:spacing w:before="280" w:after="0"/>
              <w:rPr/>
            </w:pPr>
            <w:r>
              <w:rPr/>
              <w:t xml:space="preserve">William A. M. Burden </w:t>
            </w:r>
          </w:p>
        </w:tc>
      </w:tr>
      <w:tr>
        <w:trPr/>
        <w:tc>
          <w:tcPr>
            <w:tcW w:w="3402" w:type="dxa"/>
            <w:tcBorders/>
          </w:tcPr>
          <w:p>
            <w:pPr>
              <w:pStyle w:val="Web"/>
              <w:spacing w:before="280" w:after="0"/>
              <w:rPr/>
            </w:pPr>
            <w:r>
              <w:rPr/>
              <w:t xml:space="preserve">Charles P. Noyes </w:t>
            </w:r>
          </w:p>
        </w:tc>
        <w:tc>
          <w:tcPr>
            <w:tcW w:w="3402" w:type="dxa"/>
            <w:tcBorders/>
          </w:tcPr>
          <w:p>
            <w:pPr>
              <w:pStyle w:val="Web"/>
              <w:spacing w:before="280" w:after="0"/>
              <w:rPr/>
            </w:pPr>
            <w:r>
              <w:rPr/>
              <w:t xml:space="preserve">John C. Campbell </w:t>
            </w:r>
          </w:p>
        </w:tc>
      </w:tr>
      <w:tr>
        <w:trPr/>
        <w:tc>
          <w:tcPr>
            <w:tcW w:w="3402" w:type="dxa"/>
            <w:tcBorders/>
          </w:tcPr>
          <w:p>
            <w:pPr>
              <w:pStyle w:val="Web"/>
              <w:spacing w:before="280" w:after="0"/>
              <w:rPr/>
            </w:pPr>
            <w:r>
              <w:rPr/>
              <w:t xml:space="preserve">Frank Pace, Jr. </w:t>
            </w:r>
          </w:p>
        </w:tc>
        <w:tc>
          <w:tcPr>
            <w:tcW w:w="3402" w:type="dxa"/>
            <w:tcBorders/>
          </w:tcPr>
          <w:p>
            <w:pPr>
              <w:pStyle w:val="Web"/>
              <w:spacing w:before="280" w:after="0"/>
              <w:rPr/>
            </w:pPr>
            <w:r>
              <w:rPr/>
              <w:t xml:space="preserve">Thomas K. Finletter </w:t>
            </w:r>
          </w:p>
        </w:tc>
      </w:tr>
      <w:tr>
        <w:trPr/>
        <w:tc>
          <w:tcPr>
            <w:tcW w:w="3402" w:type="dxa"/>
            <w:tcBorders/>
          </w:tcPr>
          <w:p>
            <w:pPr>
              <w:pStyle w:val="Web"/>
              <w:spacing w:before="280" w:after="0"/>
              <w:rPr/>
            </w:pPr>
            <w:r>
              <w:rPr/>
              <w:t xml:space="preserve">James A. Perkins </w:t>
            </w:r>
          </w:p>
        </w:tc>
        <w:tc>
          <w:tcPr>
            <w:tcW w:w="3402" w:type="dxa"/>
            <w:tcBorders/>
          </w:tcPr>
          <w:p>
            <w:pPr>
              <w:pStyle w:val="Web"/>
              <w:spacing w:before="280" w:after="0"/>
              <w:rPr/>
            </w:pPr>
            <w:r>
              <w:rPr/>
              <w:t xml:space="preserve">George S. Franklin, Jr. </w:t>
            </w:r>
          </w:p>
        </w:tc>
      </w:tr>
      <w:tr>
        <w:trPr/>
        <w:tc>
          <w:tcPr>
            <w:tcW w:w="3402" w:type="dxa"/>
            <w:tcBorders/>
          </w:tcPr>
          <w:p>
            <w:pPr>
              <w:pStyle w:val="Web"/>
              <w:spacing w:before="280" w:after="0"/>
              <w:rPr/>
            </w:pPr>
            <w:r>
              <w:rPr/>
              <w:t xml:space="preserve">Don K. Price </w:t>
            </w:r>
          </w:p>
        </w:tc>
        <w:tc>
          <w:tcPr>
            <w:tcW w:w="3402" w:type="dxa"/>
            <w:tcBorders/>
          </w:tcPr>
          <w:p>
            <w:pPr>
              <w:pStyle w:val="Web"/>
              <w:spacing w:before="280" w:after="0"/>
              <w:rPr/>
            </w:pPr>
            <w:r>
              <w:rPr/>
              <w:t xml:space="preserve">I. I. Rabi </w:t>
            </w:r>
          </w:p>
        </w:tc>
      </w:tr>
      <w:tr>
        <w:trPr/>
        <w:tc>
          <w:tcPr>
            <w:tcW w:w="3402" w:type="dxa"/>
            <w:tcBorders/>
          </w:tcPr>
          <w:p>
            <w:pPr>
              <w:pStyle w:val="Web"/>
              <w:spacing w:before="280" w:after="0"/>
              <w:rPr/>
            </w:pPr>
            <w:r>
              <w:rPr/>
              <w:t xml:space="preserve">David Rockefeller </w:t>
            </w:r>
          </w:p>
        </w:tc>
        <w:tc>
          <w:tcPr>
            <w:tcW w:w="3402" w:type="dxa"/>
            <w:tcBorders/>
          </w:tcPr>
          <w:p>
            <w:pPr>
              <w:pStyle w:val="Web"/>
              <w:spacing w:before="280" w:after="0"/>
              <w:rPr/>
            </w:pPr>
            <w:r>
              <w:rPr/>
              <w:t xml:space="preserve">Roswell L. Gilpatric </w:t>
            </w:r>
          </w:p>
        </w:tc>
      </w:tr>
      <w:tr>
        <w:trPr/>
        <w:tc>
          <w:tcPr>
            <w:tcW w:w="3402" w:type="dxa"/>
            <w:tcBorders/>
          </w:tcPr>
          <w:p>
            <w:pPr>
              <w:pStyle w:val="Web"/>
              <w:spacing w:before="280" w:after="0"/>
              <w:rPr/>
            </w:pPr>
            <w:r>
              <w:rPr/>
              <w:t xml:space="preserve">Oscar M. Ruebhausen </w:t>
            </w:r>
          </w:p>
        </w:tc>
        <w:tc>
          <w:tcPr>
            <w:tcW w:w="3402" w:type="dxa"/>
            <w:tcBorders/>
          </w:tcPr>
          <w:p>
            <w:pPr>
              <w:pStyle w:val="Web"/>
              <w:spacing w:before="280" w:after="0"/>
              <w:rPr/>
            </w:pPr>
            <w:r>
              <w:rPr/>
              <w:t xml:space="preserve">N. E. Halaby </w:t>
            </w:r>
          </w:p>
        </w:tc>
      </w:tr>
      <w:tr>
        <w:trPr/>
        <w:tc>
          <w:tcPr>
            <w:tcW w:w="3402" w:type="dxa"/>
            <w:tcBorders/>
          </w:tcPr>
          <w:p>
            <w:pPr>
              <w:pStyle w:val="Web"/>
              <w:spacing w:before="280" w:after="0"/>
              <w:rPr/>
            </w:pPr>
            <w:r>
              <w:rPr/>
              <w:t xml:space="preserve">Lt. Gen. James M. Gavin </w:t>
            </w:r>
          </w:p>
        </w:tc>
        <w:tc>
          <w:tcPr>
            <w:tcW w:w="3402" w:type="dxa"/>
            <w:tcBorders/>
          </w:tcPr>
          <w:p>
            <w:pPr>
              <w:pStyle w:val="Web"/>
              <w:spacing w:before="280" w:after="0"/>
              <w:rPr/>
            </w:pPr>
            <w:r>
              <w:rPr/>
              <w:t xml:space="preserve">Gen. Walter Bedell Smith </w:t>
            </w:r>
          </w:p>
        </w:tc>
      </w:tr>
      <w:tr>
        <w:trPr/>
        <w:tc>
          <w:tcPr>
            <w:tcW w:w="3402" w:type="dxa"/>
            <w:tcBorders/>
          </w:tcPr>
          <w:p>
            <w:pPr>
              <w:pStyle w:val="Web"/>
              <w:spacing w:before="280" w:after="0"/>
              <w:rPr/>
            </w:pPr>
            <w:r>
              <w:rPr/>
              <w:t xml:space="preserve">Caryl P. Haskins </w:t>
            </w:r>
          </w:p>
        </w:tc>
        <w:tc>
          <w:tcPr>
            <w:tcW w:w="3402" w:type="dxa"/>
            <w:tcBorders/>
          </w:tcPr>
          <w:p>
            <w:pPr>
              <w:pStyle w:val="Web"/>
              <w:spacing w:before="280" w:after="0"/>
              <w:rPr/>
            </w:pPr>
            <w:r>
              <w:rPr/>
              <w:t xml:space="preserve">Henry Dewolf Smyth </w:t>
            </w:r>
          </w:p>
        </w:tc>
      </w:tr>
      <w:tr>
        <w:trPr/>
        <w:tc>
          <w:tcPr>
            <w:tcW w:w="3402" w:type="dxa"/>
            <w:tcBorders/>
          </w:tcPr>
          <w:p>
            <w:pPr>
              <w:pStyle w:val="Web"/>
              <w:spacing w:before="280" w:after="0"/>
              <w:rPr/>
            </w:pPr>
            <w:r>
              <w:rPr/>
              <w:t xml:space="preserve">James T. Hill, Jr. </w:t>
            </w:r>
          </w:p>
        </w:tc>
        <w:tc>
          <w:tcPr>
            <w:tcW w:w="3402" w:type="dxa"/>
            <w:tcBorders/>
          </w:tcPr>
          <w:p>
            <w:pPr>
              <w:pStyle w:val="Web"/>
              <w:spacing w:before="280" w:after="0"/>
              <w:rPr/>
            </w:pPr>
            <w:r>
              <w:rPr/>
              <w:t xml:space="preserve">Shields Warren </w:t>
            </w:r>
          </w:p>
        </w:tc>
      </w:tr>
    </w:tbl>
    <w:p>
      <w:pPr>
        <w:pStyle w:val="Normal"/>
        <w:jc w:val="center"/>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10 </w:t>
      </w:r>
    </w:p>
    <w:p>
      <w:pPr>
        <w:pStyle w:val="Normal"/>
        <w:jc w:val="center"/>
        <w:rPr/>
      </w:pPr>
      <w:r>
        <w:rPr/>
      </w:r>
    </w:p>
    <w:p>
      <w:pPr>
        <w:pStyle w:val="Normal"/>
        <w:jc w:val="center"/>
        <w:rPr/>
      </w:pPr>
      <w:r>
        <w:rPr/>
      </w:r>
    </w:p>
    <w:tbl>
      <w:tblPr>
        <w:tblW w:w="6804" w:type="dxa"/>
        <w:jc w:val="center"/>
        <w:tblInd w:w="0" w:type="dxa"/>
        <w:tblLayout w:type="fixed"/>
        <w:tblCellMar>
          <w:top w:w="48" w:type="dxa"/>
          <w:left w:w="48" w:type="dxa"/>
          <w:bottom w:w="48" w:type="dxa"/>
          <w:right w:w="48" w:type="dxa"/>
        </w:tblCellMar>
      </w:tblPr>
      <w:tblGrid>
        <w:gridCol w:w="3402"/>
        <w:gridCol w:w="3402"/>
      </w:tblGrid>
      <w:tr>
        <w:trPr/>
        <w:tc>
          <w:tcPr>
            <w:tcW w:w="3402" w:type="dxa"/>
            <w:tcBorders/>
          </w:tcPr>
          <w:p>
            <w:pPr>
              <w:pStyle w:val="Web"/>
              <w:spacing w:before="280" w:after="0"/>
              <w:rPr/>
            </w:pPr>
            <w:r>
              <w:rPr/>
              <w:t xml:space="preserve">Joseph E. Johnson </w:t>
            </w:r>
          </w:p>
        </w:tc>
        <w:tc>
          <w:tcPr>
            <w:tcW w:w="3402" w:type="dxa"/>
            <w:tcBorders/>
          </w:tcPr>
          <w:p>
            <w:pPr>
              <w:pStyle w:val="Web"/>
              <w:spacing w:before="280" w:after="0"/>
              <w:rPr/>
            </w:pPr>
            <w:r>
              <w:rPr/>
              <w:t xml:space="preserve">Carroll L. Wilson </w:t>
            </w:r>
          </w:p>
        </w:tc>
      </w:tr>
      <w:tr>
        <w:trPr/>
        <w:tc>
          <w:tcPr>
            <w:tcW w:w="3402" w:type="dxa"/>
            <w:tcBorders/>
          </w:tcPr>
          <w:p>
            <w:pPr>
              <w:pStyle w:val="Web"/>
              <w:spacing w:before="280" w:after="0"/>
              <w:rPr/>
            </w:pPr>
            <w:r>
              <w:rPr/>
              <w:t xml:space="preserve">Mervin J. Kelly </w:t>
            </w:r>
          </w:p>
        </w:tc>
        <w:tc>
          <w:tcPr>
            <w:tcW w:w="3402" w:type="dxa"/>
            <w:tcBorders/>
          </w:tcPr>
          <w:p>
            <w:pPr>
              <w:pStyle w:val="Web"/>
              <w:spacing w:before="280" w:after="0"/>
              <w:rPr/>
            </w:pPr>
            <w:r>
              <w:rPr/>
              <w:t xml:space="preserve">Arnold Wolfers </w:t>
            </w:r>
          </w:p>
        </w:tc>
      </w:tr>
    </w:tbl>
    <w:p>
      <w:pPr>
        <w:pStyle w:val="Normal"/>
        <w:rPr/>
      </w:pPr>
      <w:r>
        <w:rPr/>
      </w:r>
    </w:p>
    <w:p>
      <w:pPr>
        <w:pStyle w:val="Normal"/>
        <w:rPr/>
      </w:pPr>
      <w:r>
        <w:rPr/>
      </w:r>
    </w:p>
    <w:p>
      <w:pPr>
        <w:pStyle w:val="Normal"/>
        <w:rPr/>
      </w:pPr>
      <w:r>
        <w:rPr/>
        <w:t xml:space="preserve">Вторая серия собраний проводилась также на Морской Базе  на Quantico Virginia (Виргиния) и группа стала называться  Quantico II. Для проведения встреч членов исследовательского комитета вдали от любопытных взглядов общества, Нельсон Рокфеллер обосновал уединенное место где-то в Мэриленде, до которого можно было добраться только на самолете MJ-12. Это секретное место для встреч известно под кодовым названием «Сельский Клуб» ("The Country Club"). В нем также имеются жилые помещения, продукты питания, помещения для отдыха и восстановления, библиотека и благоприятные условия для проведения встреч. </w:t>
      </w:r>
    </w:p>
    <w:p>
      <w:pPr>
        <w:pStyle w:val="Normal"/>
        <w:rPr/>
      </w:pPr>
      <w:r>
        <w:rPr/>
      </w:r>
    </w:p>
    <w:p>
      <w:pPr>
        <w:pStyle w:val="Normal"/>
        <w:rPr/>
      </w:pPr>
      <w:r>
        <w:rPr/>
        <w:t xml:space="preserve">В последние месяцы 1956 года исследовательская группа была «официально» закрыта и Генри Киссенгер (Henry Kissinger) опубликовал официальные результаты исследований  в 1957 под названием «Ядерное Оружие и Внешняя Политика» Henry Kissinger. Она была издана  для Совета по Международным Отношениям  Harper &amp; Brothers, Нью Йорк. На самом деле рукопись на 80% была уже написана с тех пор,  как Kissinger был в Гарварде. Исследовательская комиссия продолжала оставаться «под вуалью секретности». Заявления его жены и друзей могли стать «путеводной нитью» в оценке всей серьезности этих исследований. Многие из них утверждали, что Генри каждый день уходит из дома рано утром и возвращается поздно вечером, ни с кем не разговаривая и не отвечая ни на какие вопросы. Создавалось впечатление, что он находится вообще в другом мире, «а не присутствует, скажем, в комнате или где-то еще». </w:t>
      </w:r>
    </w:p>
    <w:p>
      <w:pPr>
        <w:pStyle w:val="Normal"/>
        <w:rPr/>
      </w:pPr>
      <w:r>
        <w:rPr/>
      </w:r>
    </w:p>
    <w:p>
      <w:pPr>
        <w:pStyle w:val="Normal"/>
        <w:rPr/>
      </w:pPr>
      <w:r>
        <w:rPr/>
        <w:t xml:space="preserve">Эти утверждения очень показательны. Раскрытие тайны пришельцев, их существования и деятельности в процессе изучения, «стало причиной громадного шока». На протяжении периода времени, пока проводились эти собрания, Henry Kissinger был явно «не в себе». Вне зависимости от серьезности последующих событий, он больше никогда не будет иметь другую реакцию. По ряду обстоятельств он будет работать до поздней ночи после «заполненного работой» рабочего дня. Подобный образ жизни, в конечном счете, привел  к расторжению брака. </w:t>
      </w:r>
    </w:p>
    <w:p>
      <w:pPr>
        <w:pStyle w:val="Normal"/>
        <w:rPr/>
      </w:pPr>
      <w:r>
        <w:rPr/>
      </w:r>
    </w:p>
    <w:p>
      <w:pPr>
        <w:pStyle w:val="Normal"/>
        <w:rPr/>
      </w:pPr>
      <w:r>
        <w:rPr/>
        <w:t xml:space="preserve">Главная «находки» изучения пришельцев не могли быть донесены до людей, поскольку это неминуемо привело бы к развалу экономики, краху религиозной структуры и «национальной» панике, которая могла «превратиться» в анархию. По сему, секретность продолжала сохраняться. Побочным явлением «этой находки» было то, что «если нельзя сказать общественности, то нельзя сказать и Конгрессу», поэтому финансирование этого проекта должно осуществлять правительство. Между тем, деньги были получены из военного бюджета и секретных фондов ЦРУ. </w:t>
      </w:r>
    </w:p>
    <w:p>
      <w:pPr>
        <w:pStyle w:val="Normal"/>
        <w:rPr/>
      </w:pPr>
      <w:r>
        <w:rPr/>
      </w:r>
    </w:p>
    <w:p>
      <w:pPr>
        <w:pStyle w:val="Normal"/>
        <w:rPr>
          <w:u w:val="single"/>
        </w:rPr>
      </w:pPr>
      <w:r>
        <w:rPr/>
        <w:t xml:space="preserve">Другим важным «открытием» послужил тот факт, что пришельцы использовали людей и животных в качестве источников желез внутренней секреции, ферментов, гормональных веществ (секреций)  и крови в жутких генетических экспериментах. Пришельцы применяли эти «действия» для обеспечения своего выживания. Они установили, что их генетическая структура полностью деградирована и что они больше не способны к восстановлению. Они решили, что не способны улучшать свою генетическую структуру, и их раса вскоре прекратит свое существование. Мы смотрели на их объяснения с большим подозрением. С тех пор как наше оружие оказалось в прямом смысле бесполезным в использовании против пришельцев, MJ-12 решили продолжать с ними  дипломатические отношения до того времени, пока мы будем в состоянии развить технологию, которая позволит нам  выдворить их с военных баз. Эта инициатива должна была стать стимулом для Советского Союза, и других государств, объединить свои силы ради выживания человечества. Тем временем, были приняты планы по развитию и созданию 2-х военных систем, которые используют определенную ядерную технику, позволяющую достичь равенства. </w:t>
      </w:r>
    </w:p>
    <w:p>
      <w:pPr>
        <w:pStyle w:val="Normal"/>
        <w:jc w:val="center"/>
        <w:rPr/>
      </w:pPr>
      <w:r>
        <w:rPr/>
        <w:t>11</w:t>
      </w:r>
    </w:p>
    <w:p>
      <w:pPr>
        <w:pStyle w:val="Normal"/>
        <w:rPr/>
      </w:pPr>
      <w:r>
        <w:rPr/>
        <w:t xml:space="preserve">Результатом исследования стали Проекты Joshua and Excalibur. В основу Joshua легло «захваченное» у Немцев оружие, которое в то время было способно разбить вдребезги броню в 4-ре слоя с расстояния в 2 мили, используя низкочастотные звуковые волны, и это давало полную уверенность в том, что это оружие будет эффективно против орудия пришельцев. Экскалибур (Excalibur) было орудием, которое должно было переносить реактивный снаряд не более 30 000 футов AGL, не отклоняясь от цели более, чем на 50 метров, проникать на 1000 метров(т.е. это его ударная сила) в жесткий твердый слой туфа  такой, как вокруг Нью –Мехико, который будет переносить боеголовку в одну мегатонну и будет использоваться «для выведения из строя пришельцев в их подземных базах». Проект Joshua «был успешно развит», но, насколько мне известно, не использовался. Excalibur в последнее время не развивался, и сейчас предпринимаются огромные усилия по развитию этого оружия.     </w:t>
      </w:r>
    </w:p>
    <w:p>
      <w:pPr>
        <w:pStyle w:val="Normal"/>
        <w:rPr/>
      </w:pPr>
      <w:r>
        <w:rPr/>
      </w:r>
    </w:p>
    <w:p>
      <w:pPr>
        <w:pStyle w:val="Normal"/>
        <w:rPr/>
      </w:pPr>
      <w:r>
        <w:rPr/>
        <w:t xml:space="preserve">События Fatima, которые проходили в первой половине столетия, были тщательно изучены. По подозрениям на то, что это были манипуляции пришельцев, начали проводить  исследования по разгадке тайны этих событий. Соединенные Штаты использовали  свои «подземные норы» в  Ватикане, которые были созданы и оборудованы во время Второй Мировой Войны. Вскоре были найдены «полностью завершенные исследования Ватикана», которые включали пророчества. В этих пророчествах утверждалось, что если человек «не повернется от зла и своего места в ногах Христа», планета сама разрушится и события, описанные в Апокалипсисе (книге Откровений Иоанна Богослова) произойдут на самом деле. В них утверждалось, что должен появиться на свет ребенок, «который план по установлению мира на земле и фальшивой религией», действие которого начнется с 1992 года. К 1995 году люди «разглядят», что он олицетворяет собой зло и на самом деле является Антихристом. Третья Мировая Война будет начата на Среднем Востоке в 1995 году со вторжения Израиля в Объединенные Арабские народы, при использовании обычных видов оружия, которые «достигнут апогея в ядерном оружии массового уничтожения» в 1999 году. Между 1999 и 2003 годами большая часть жизней на этой планете «будет испытывать страшные муки», которые приведут к неминуемой смерти. Возвращение к Христианству произойдет к 2011 году. </w:t>
      </w:r>
    </w:p>
    <w:p>
      <w:pPr>
        <w:pStyle w:val="Normal"/>
        <w:rPr/>
      </w:pPr>
      <w:r>
        <w:rPr/>
      </w:r>
    </w:p>
    <w:p>
      <w:pPr>
        <w:pStyle w:val="Normal"/>
        <w:rPr/>
      </w:pPr>
      <w:r>
        <w:rPr/>
        <w:t xml:space="preserve">Когда пришельцы «столкнулись» с этими данными, они подтвердили, что это правда. Пришельцы объясняли, что они создали нас путем скрещивания и манипулировали (искусно управляли) человеческой расой с помощью религии, сатанизма, колдовства, магии и оккультизма. В дальнейшем они объясняли, что способны к путешествиям во времени и что события непременно будут происходить. Позже, использование технологии пришельцев, которая позволяет осуществлять «перемещения во времени», Соединенными Штатами и Советским Союзом, подтвердили это  пророчество. Пришельцы показали голограмму, которая, как они заявляли, фактически была Распятием Христа, которое Правительство сняло на кинопленку. Мы не знаем, верить в это или нет. Используют ли они нашу ИСТИННУЮ религию для того, чтобы нами управлять? Являются ли они на самом деле источником нашей религии, с помощью которой они все время нами манипулируют? Было ли это начальным планом действий Истинный КОНЕЦ ЭПОХИ и ВОЗВРАЩЕНИЯ ХРИСТА, что прогнозируется в Библии? Ни на один из этих вопросов ответа нет. </w:t>
      </w:r>
    </w:p>
    <w:p>
      <w:pPr>
        <w:pStyle w:val="Normal"/>
        <w:rPr/>
      </w:pPr>
      <w:r>
        <w:rPr/>
      </w:r>
    </w:p>
    <w:p>
      <w:pPr>
        <w:pStyle w:val="Normal"/>
        <w:rPr/>
      </w:pPr>
      <w:r>
        <w:rPr/>
        <w:t xml:space="preserve">На Симпозиуме, который состоялся в 1057 году, внимание было уделено в большей степени различным «научным измышлениям», чем вопросам жизни. В результате был сделан вывод, что к 2000 году, или даже раньше, планета сама БУДЕТ разрушаться, из-за роста населения и  использования (безжалостной эксплуатации) человеком окружающей среды БЕЗ ПОЛУЧЕНИЯ ПОМОЩИ ОТ БОГА ИЛИ ПРИШЕЛЬЦЕВ. </w:t>
      </w:r>
    </w:p>
    <w:p>
      <w:pPr>
        <w:pStyle w:val="Normal"/>
        <w:rPr/>
      </w:pPr>
      <w:r>
        <w:rPr/>
      </w:r>
    </w:p>
    <w:p>
      <w:pPr>
        <w:pStyle w:val="Normal"/>
        <w:rPr/>
      </w:pPr>
      <w:r>
        <w:rPr/>
        <w:t xml:space="preserve">Секретным Указом Президента Эйзенхауэра, Ученым Jason было поручено изучить эту проблему и дать свои рекомендации. Общество Jason ПОДТВЕРДИЛО выводы ученых и разработало три проекта, которые имели название «Альтернатива 1,2 и 3». «Альтернатива 1» давал описание взрывных устройств, применение которых в Стратосфере вело к образованию взрывных скважин, </w:t>
      </w:r>
    </w:p>
    <w:p>
      <w:pPr>
        <w:pStyle w:val="Normal"/>
        <w:jc w:val="center"/>
        <w:rPr/>
      </w:pPr>
      <w:r>
        <w:rPr/>
      </w:r>
    </w:p>
    <w:p>
      <w:pPr>
        <w:pStyle w:val="Normal"/>
        <w:jc w:val="center"/>
        <w:rPr/>
      </w:pPr>
      <w:r>
        <w:rPr/>
        <w:t xml:space="preserve">12 </w:t>
      </w:r>
    </w:p>
    <w:p>
      <w:pPr>
        <w:pStyle w:val="Normal"/>
        <w:rPr/>
      </w:pPr>
      <w:r>
        <w:rPr/>
        <w:t xml:space="preserve">через которые тепло и загрязнение могли «вырваться» в открытый космос. Чтобы этого не допустить, необходимо изменить ход развития культуры человечества от варварского уничтожения к защите окружающей среды, учитывая при этом тот сокрушительный вред, который могут причинить проведение ядерных взрывов. В проекте «Альтернатива 2» рассматривалось строительство огромной сети подземных городов и тоннелей, в которых будут сохранены лучшие представители нашей культуры и деятельности с целью дальнейшего продолжения и развития человеческого рода. Остальная же часть человечества должна была покинуть поверхность этой планеты. Проект «Альтернатива 3» предполагал заключение договора с пришельцами по совместному использованию их технологии, которая позволяла некоторому числу избранных покинуть эту Землю и основать колонии в открытом космосе. Я не мог бы даже подтвердить или отрицать существование "Batch Consignments"  и оценить число человеческих рабов (невольников), использования ручного труда которых является частью этого плана. Луна, под кодовым названием «Адам» станет следующим объектом интереса после Марса, кодовое название которого «Ева». ВСЕ ТРИ АЛЬТЕРНАТИВЫ ВКЛЮЧАЛИ обоюдный контроль, стерилизацию, сведения о смертельных микробах с тем, чтобы контролировать или замедлять увеличение роста населения на Земле. СПИД также является ОДНИМ из этапов этих планов. Существуют также и другие. Было решено, что с тех пор, как наше население должно быть уменьшено и его численность должна оставаться под контролем, в интересах человечества будет избавиться от нежелательных элементов нашего общества. Руководители США и Советов по общей договоренности объявили проект «Альтернатива 1» закрытым, но, при этом, было отдано распоряжение начать работу по осуществлению проектов «Альтернатива 2 и 3». </w:t>
      </w:r>
    </w:p>
    <w:p>
      <w:pPr>
        <w:pStyle w:val="Normal"/>
        <w:rPr/>
      </w:pPr>
      <w:r>
        <w:rPr/>
      </w:r>
    </w:p>
    <w:p>
      <w:pPr>
        <w:pStyle w:val="Normal"/>
        <w:rPr/>
      </w:pPr>
      <w:r>
        <w:rPr/>
        <w:t xml:space="preserve">В 1959 году Корпорация РЭНД провела Симпозиум по Строительству Глубоким Подземным Конструкциям. На этом Симпозиуме были представлены конструкции и чертежи (строительных) машин, которые могли высверливать тоннель диаметром 45 футов со скоростью 5 футов в час. Это также отражено на чертежах гигантских тоннелей и подземных цилиндрических сводов, которые образуют полностью оборудованные системы  и, возможно, даже города. Это появилось в последние 5 лет, когда  наше подземное строительство уже достигло значительных успехов.  </w:t>
      </w:r>
    </w:p>
    <w:p>
      <w:pPr>
        <w:pStyle w:val="Normal"/>
        <w:rPr/>
      </w:pPr>
      <w:r>
        <w:rPr/>
      </w:r>
    </w:p>
    <w:p>
      <w:pPr>
        <w:pStyle w:val="Normal"/>
        <w:rPr/>
      </w:pPr>
      <w:r>
        <w:rPr/>
        <w:t xml:space="preserve">Руководящие силы решили, что с финансированием работ, связанных с пришельцами,  связаны и другие «черные проекты», такие как завоевание рынка по продаже наркотиков. Один молодой честолюбивый (с амбициями) член Совета по Международным Отношениям попытался наладить контакты. Его имя Джордж Буш, который в то время был Президентом и Главным Директором (CEO) Нефтяной базы  Zapata в Техасе. На Нефтяной Базе Zapata проводились эксперименты по применению новой технологии по строительству нефтяных скважин на некотором расстоянии от берега. Все было продумано очень четко: наркотики будут доставляться  на кораблях из Северной Африки на находящиеся на некотором расстоянии от берега платформы на рыболовных суднах, откуда затем будут переправляться обычными транспортными средствами для перевозки грузов и персонала. Это позволяло избежать контроля Правовых Органов и Налоговых Служб. Джордж Буш дал свое согласие оказать помощь и организовал связь с ЦРУ. Этот план работал лучше, чем можно было ожидать, и с тех пор распространился во всем мире, правда сейчас существует и множество других способов по нелегальной доставке в страну наркотиков. Всегда надо помнить, что именно Джордж Буш начал продажу наркотиков нашим детям. Сейчас ЦРУ контролирует все нелегальные рынки мира по продаже наркотиков. </w:t>
      </w:r>
    </w:p>
    <w:p>
      <w:pPr>
        <w:pStyle w:val="Normal"/>
        <w:rPr/>
      </w:pPr>
      <w:r>
        <w:rPr/>
      </w:r>
    </w:p>
    <w:p>
      <w:pPr>
        <w:pStyle w:val="Normal"/>
        <w:rPr/>
      </w:pPr>
      <w:r>
        <w:rPr/>
        <w:t xml:space="preserve">«Официальная» Космическая Программа была поддержана Президентом Кеннеди в его обращении при вступлении в должность, когда он говорил о том, что до конца текущей декады Соединенными Штатами будет осуществлен запуск человека на Луну. Хотя сам он лично в этом не участвовал, это заявление давало возможность вносить громадные суммы денег в «черные проекты» и скрывать РЕЛЬНУЮ космическую программу от Американцев. Аналогичная программа в Советском Союзе служила той же цели. </w:t>
      </w:r>
    </w:p>
    <w:p>
      <w:pPr>
        <w:pStyle w:val="Normal"/>
        <w:rPr/>
      </w:pPr>
      <w:r>
        <w:rPr/>
      </w:r>
    </w:p>
    <w:p>
      <w:pPr>
        <w:pStyle w:val="Normal"/>
        <w:rPr/>
      </w:pPr>
      <w:r>
        <w:rPr/>
        <w:t xml:space="preserve">На самом деле, когда Кеннеди произносил эти слова, совместная база пришельцев, Соединенных Штатов и Советского Союза уже существовала на Луне. </w:t>
      </w:r>
    </w:p>
    <w:p>
      <w:pPr>
        <w:pStyle w:val="Normal"/>
        <w:jc w:val="center"/>
        <w:rPr/>
      </w:pPr>
      <w:r>
        <w:rPr/>
        <w:t xml:space="preserve">13 </w:t>
      </w:r>
    </w:p>
    <w:p>
      <w:pPr>
        <w:pStyle w:val="Normal"/>
        <w:rPr/>
      </w:pPr>
      <w:r>
        <w:rPr/>
        <w:t xml:space="preserve">22 Мая 1962 года космический аппарат приземлился на Марсе и подтвердил существование окружающей среды, которая может обеспечить жизнь. Немногим позже создание различных конструкций на планете Марс начало неуклонно расти. Сегодня города Марса населяют специально отобранные люди, захваченные по всей Земле, которые имеют  различных культуры и профессии. «Общественная шарада» (игра на публику) между Советским Союзом и Соединенными Штатами поддерживается на протяжении всех этих лет, чтобы обеспечить вложение средств в эти проекты «под именем» Национальной Обороны, хотя фактически пришельцы нас просто используют. </w:t>
      </w:r>
    </w:p>
    <w:p>
      <w:pPr>
        <w:pStyle w:val="Normal"/>
        <w:rPr/>
      </w:pPr>
      <w:r>
        <w:rPr/>
      </w:r>
    </w:p>
    <w:p>
      <w:pPr>
        <w:pStyle w:val="Normal"/>
        <w:rPr/>
      </w:pPr>
      <w:r>
        <w:rPr/>
        <w:t xml:space="preserve">В «этом ключе» Президент Кеннеди обнаружил отдельные моменты истины касательно наркотиков и пришельцев. В 1963 году он предъявил ультиматум по проекту MJ-12, заверив, что если они не решат проблему с наркотиками, то он это сделает сам. Он сообщил MJ-12, что собирается разоблачить существование пришельцев для Американцев в течение следующего года и разработать план для решения данной задачи. Президент Кеннеди не был членом Совета по Международным Отношениям и ничего не знал о проекте «Альтернатива 2» и «Альтернатива 3». На Международном уровне эти Разработки контролировались Исполнительным Комитетом под названием «Политический Комитет». В Соединенных Штатах они контролировались MJ-12, а в Советском Союзе -  их дочерней организацией. Решение Президента Кеннеди «вызвало очень сильный страх в их сердцах» по поводу возможных перемен. Политическим Комитетом было спланировано его убийство и произведено агентами  MJ-12 в Далласе (штат Техас). </w:t>
      </w:r>
    </w:p>
    <w:p>
      <w:pPr>
        <w:pStyle w:val="Normal"/>
        <w:rPr/>
      </w:pPr>
      <w:r>
        <w:rPr/>
      </w:r>
    </w:p>
    <w:p>
      <w:pPr>
        <w:pStyle w:val="Normal"/>
        <w:rPr/>
      </w:pPr>
      <w:r>
        <w:rPr/>
        <w:t xml:space="preserve">Президент Джон Ф. Кеннеди был убит Агентом Секретной Службы, который вел его машину в автоколонне и в фильме этот момент показан. Все свидетели, которые в тот момент находились достаточно близко, чтобы видеть, как Уильям Greer застрелил Кеннеди, были убиты в течение 2-х лет после этого события. Комиссия Уоррена, в которой большинство составляли члены Совета по Международным Отношениям, была просто грубым фарсом. Многие другие патриоты, которые попытались разоблачить пришельцев, в последующие годы были также убиты. </w:t>
      </w:r>
    </w:p>
    <w:p>
      <w:pPr>
        <w:pStyle w:val="Normal"/>
        <w:rPr/>
      </w:pPr>
      <w:r>
        <w:rPr/>
      </w:r>
    </w:p>
    <w:p>
      <w:pPr>
        <w:pStyle w:val="Normal"/>
        <w:rPr/>
      </w:pPr>
      <w:r>
        <w:rPr/>
        <w:t xml:space="preserve">На протяжении эры начального исследования Космоса Соединенными Штатами и мест посадки на Луне, каждый запуск «сопровождался» обманом пришельцев. Астронавтам Аполлона удалось зафиксировать Лунную Базу (дублированная Луна) и снять ее на пленку. Купола, шпили, высокие шарообразные конструкции, похожие на стартовые шахты, гигантские «Т»-образной формы шахты и рудники, подвижные составы и летательные аппараты пришельцев (как огромные, так и небольшие) очень хорошо видны на этих фотографиях. Это – совместная база Соединенных Штатов, России и Пришельцев. Космическая программа – это просто фарс и немыслимая трата денег. «Альтернатива 3» не является выдумкой. Большинство Астронавтов Аполлона получили сильное потрясение в результате этого эксперимента и их жизни и последующие «заявления» отражают глубину этого открытия. За этими признаниями, как и полагается, последовал «эффект системы намордника». Под угрозой смертной казни они должны били определенное время хранить строгое молчание. Один Астронавт и в самом деле разговаривал с Британским  продюсером программы TV по «разоблачению» «Альтернативы 3», подтверждая определенные данные. </w:t>
      </w:r>
    </w:p>
    <w:p>
      <w:pPr>
        <w:pStyle w:val="Normal"/>
        <w:rPr/>
      </w:pPr>
      <w:r>
        <w:rPr/>
      </w:r>
    </w:p>
    <w:p>
      <w:pPr>
        <w:pStyle w:val="Normal"/>
        <w:rPr/>
      </w:pPr>
      <w:r>
        <w:rPr/>
        <w:t xml:space="preserve">В книге «Альтернатива 3» этот Астронавт имел псевдоним «Боб Гродин». Так же было констатировано, что в 1978 году он покончил жизнь самоубийством. Это не было подтверждено никакими данными и я уверен, что некоторые «так называемые факты» в книге в действительности являются просто фальсификацией. Я уверен, что эта дезинформация является результатом давления на авторов, а также жалкой попыткой уменьшить воздействие на общество Британского TV под прикрытием «Альтернативы 3». Главными центрами Интернациональной конспирации являются Женева и Швейцария. Управляющий орган состоит из Представителей Правительства, включая также членов Исполнительной группы под названием "The Bilderburgers". </w:t>
      </w:r>
    </w:p>
    <w:p>
      <w:pPr>
        <w:pStyle w:val="Normal"/>
        <w:rPr/>
      </w:pPr>
      <w:r>
        <w:rPr/>
      </w:r>
    </w:p>
    <w:p>
      <w:pPr>
        <w:pStyle w:val="Normal"/>
        <w:rPr/>
      </w:pPr>
      <w:r>
        <w:rPr/>
        <w:t xml:space="preserve">При необходимости «Политическим Комитетом» проводились встречи на Ядерной подводной лодке под Полярным ледниковым покровом. </w:t>
      </w:r>
    </w:p>
    <w:p>
      <w:pPr>
        <w:pStyle w:val="Normal"/>
        <w:jc w:val="center"/>
        <w:rPr/>
      </w:pPr>
      <w:r>
        <w:rPr/>
        <w:t xml:space="preserve">14 </w:t>
      </w:r>
    </w:p>
    <w:p>
      <w:pPr>
        <w:pStyle w:val="Normal"/>
        <w:rPr/>
      </w:pPr>
      <w:r>
        <w:rPr/>
        <w:t xml:space="preserve">Это давало возможность не привлекать внимания к этим встречам. Могу поручиться, что 70% из материалов, которые представлены в этой книге – верны и получены из моих личных источников. Я уверен, что дезинформация сеялась с целью скомпрометировать Британское TV, давая от его имени заведомо ложную информацию как  "Eisenhower Briefing Document". Он был опубликован здесь, в Соединенных Штатах, под видом «плана на случай непредвиденных обстоятельств» под названием «Маджестик 12» и ложность всех данных, которые в нем приведены, также можно доказать. </w:t>
      </w:r>
    </w:p>
    <w:p>
      <w:pPr>
        <w:pStyle w:val="Normal"/>
        <w:rPr/>
      </w:pPr>
      <w:r>
        <w:rPr/>
      </w:r>
    </w:p>
    <w:p>
      <w:pPr>
        <w:pStyle w:val="Normal"/>
        <w:rPr/>
      </w:pPr>
      <w:r>
        <w:rPr/>
        <w:t xml:space="preserve">С момента нашего «общения» с пришельцами мы вступили во владение технологией, о которой можно только мечтать. Морское судно, под названием Аврора, находиться на Area 51, которое регулярно совершает полеты в открытый космос. Это один из видов кораблей, под названием  TAV  (Транспортный Летательный Аппарат), который может взлететь с земли со взлетной полосы в 7 миль, выйти на высокую орбиту, вернуться на своей собственной мощности и приземлиться на той же взлетно-посадочной полосе. В настоящее время полеты совершаются на атомных космических кораблях пришельцев Area S-4, в Неваде. Наши пилоты совершили межпланетные полеты на этих кораблях и побывали на Луне, Марсе и на других планетах. На данный момент мы имеем ложную информацию относительно истинной природы Луны, Марса, Венеры и реальной технологии, которой мы владеем на сегодняшний день. На Луне существуют области, где растут различные растения и даже, в зависимости от времени года, меняют свой цвет. Это сезонное явление происходит из-за того, что Луна не повернута, как утверждалось, к Земле и Солнцу все время только одной своей стороной. Существуют области, которые, в зависимости от сезона,  попеременно сдвигаются в темноту и вблизи этих областей наблюдается жизнь растений. На Луне живет некоторое число людей, которые создали на ее поверхности озера и пруды, а облака в ее атмосфере были сняты на фотопленку. Все это говорит о наличии гравитационного поля, а значит, человек может ходить по поверхности Луны без космического скафандра с кислородной емкостью и не испытывать декомпрессию (понижение давления), подобно тому, что испытывает на большой глубине водолаз. Я видел фотографии и некоторые из них были напечатаны  в книге Фреда Стеклинга «Мы Обнаружили Базы Пришельцев на Луне». </w:t>
      </w:r>
    </w:p>
    <w:p>
      <w:pPr>
        <w:pStyle w:val="Normal"/>
        <w:rPr/>
      </w:pPr>
      <w:r>
        <w:rPr/>
      </w:r>
    </w:p>
    <w:p>
      <w:pPr>
        <w:pStyle w:val="Normal"/>
        <w:rPr/>
      </w:pPr>
      <w:r>
        <w:rPr/>
        <w:t>В 1969 году возникло противоборство между учеными Земли и пришельцами в подземной лаборатории в Dulce. Пришельцами было захвачено очень много наших ученых в качестве заложников. Для их спасения были высланы военные силы Delta, но оказались не в состоянии противостоять оружию пришельцев. В результате за последние 2 года мы отказались ото всех совместных проектов. В конечном счете, отношения были восстановлены, и вновь начались</w:t>
      </w:r>
    </w:p>
    <w:p>
      <w:pPr>
        <w:pStyle w:val="Normal"/>
        <w:rPr/>
      </w:pPr>
      <w:r>
        <w:rPr/>
        <w:t xml:space="preserve">совместные действия.  </w:t>
      </w:r>
    </w:p>
    <w:p>
      <w:pPr>
        <w:pStyle w:val="Normal"/>
        <w:rPr/>
      </w:pPr>
      <w:r>
        <w:rPr/>
      </w:r>
    </w:p>
    <w:p>
      <w:pPr>
        <w:pStyle w:val="Normal"/>
        <w:rPr/>
      </w:pPr>
      <w:r>
        <w:rPr/>
        <w:t>Когда разразился Уотергейский скандал, Президент Никсон намеревался совершить во время шторма прогулку, будучи уверенным, что никто его не осудит. В планы MJ-12, однако, входило нечто иное. Разведывательное Сообщество (штат разведки) пришли к выводу, что обвинение будет рассмотрено и архивные документы, которые содержат секретные сведения, будут преданы огласке. От Никсона потребовали уйти в отставку. Он отказался, и это привело к первому военному перевороту в Соединенных Штатах. Из Генштаба  было послано сообщение, под грифом Сов. Секретно, Командующим всех военных частей США, расположенных по всему миру. В нем говорилось: « По получении этого письма Вы больше не будете отдавать какие-либо указания из Белого Дома. Подтвердите получение». Это письмо было послано за 5 дней до того, как Никсон публично заявил, что уходит в отставку. Я видел это письмо своими глазами. Когда я спросил своего командующего офицера, что он собирается делать, поскольку приказ явно нарушил Конституцию, я говорил, что «Я думаю, что подожду, какие законы будут приняты Белым Домом, а затем приму решение». Я не был свидетелем поступлений каких-либо сообщений из Белого Дома, но это вовсе не значит, что их не было.  На протяжении все этих лет, члены Конгресса и Американцы интуитивно понимали, что все происходящее в это время является неверным. Когда разразился Уотергейский скандал, они просто встали на сторону победителя (как будто вспрыгнули на разукрашенный грузовик для музыкантов на парадах) и всякий решил, что в эти события и так будет внесена ясность.</w:t>
      </w:r>
    </w:p>
    <w:p>
      <w:pPr>
        <w:pStyle w:val="Normal"/>
        <w:jc w:val="center"/>
        <w:rPr/>
      </w:pPr>
      <w:r>
        <w:rPr/>
        <w:t xml:space="preserve">15 </w:t>
      </w:r>
    </w:p>
    <w:p>
      <w:pPr>
        <w:pStyle w:val="Normal"/>
        <w:rPr/>
      </w:pPr>
      <w:r>
        <w:rPr/>
        <w:t xml:space="preserve">Для проведения этой работы президент Форд организовал комиссию под руководством Рокфеллера. По крайней мере, так все считают. Но на самом деле, его истинной целью было создать препятствия для работы конгресса и сохранить все под «глухим колпаком» секретности. Нельсон Рокфеллер, который возглавил комиссию по изучению «обмена информации в обществе» (штат разведки), был также членом Совета по Международным Отношениям и помогал Эйзенхауэру в создании мощной системы MJ-12. Рокфеллер «приподнял крышку» ровно настолько, насколько было необходимо, чтобы держать «охотников в безвыходном положении». Он «сбросил» Конгрессу некоторые данные, как приманку, захлопнул над остальными крышку и «дымовая завеса» начала свое обычное кручение. </w:t>
      </w:r>
    </w:p>
    <w:p>
      <w:pPr>
        <w:pStyle w:val="Normal"/>
        <w:rPr/>
      </w:pPr>
      <w:r>
        <w:rPr/>
      </w:r>
    </w:p>
    <w:p>
      <w:pPr>
        <w:pStyle w:val="Normal"/>
        <w:rPr/>
      </w:pPr>
      <w:r>
        <w:rPr/>
        <w:t xml:space="preserve">Позже Церковь Сенатора будет вести свои знаменитые протоколы. Он также был видным представителем Света по Международным Отношениям и только дублировал действия Рокфеллера, что вновь обеспечило действие «дымовой завесы». Когда вслед за этим последовали «события» в Иране, ожидалось, что «прольется хоть какой-то свет». Но это вновь оказалось ложью. Несмотря на горы документов, касательно контрабанды наркотиков и других злобных монстров, «дымовая завеса» успешно со всем этим справлялась. Конгресс США «старался изо всех сил» «выудить» ценные бумаги из-под этого покрова. Могло ли так быть, что Конгресс был в курсе всего и не хотел этого касаться? Были ли они в числе тех избранных, которым предстояла жизнь на Марсе, когда Земля начнет разрушаться? </w:t>
      </w:r>
    </w:p>
    <w:p>
      <w:pPr>
        <w:pStyle w:val="Normal"/>
        <w:rPr/>
      </w:pPr>
      <w:r>
        <w:rPr/>
      </w:r>
    </w:p>
    <w:p>
      <w:pPr>
        <w:pStyle w:val="Normal"/>
        <w:rPr/>
      </w:pPr>
      <w:r>
        <w:rPr/>
        <w:t>Я не могу даже обрисовать во всем объеме всю финансовую империю, находящуюся под контролем ЦРУ, NSA  и Совета по Международным Отношениям, которые контролируют и «отмывает деньги» на продаже наркотиков и других рискованных предприятиях, но могу рассказать лишь то немногое, о чем я знаю. Количество принадлежащих им денег находится за пределом воображения и размещено в громадной сети банков и холдинговые  компаний. Первыми</w:t>
      </w:r>
      <w:r>
        <w:rPr>
          <w:lang w:val="en-US"/>
        </w:rPr>
        <w:t xml:space="preserve"> </w:t>
      </w:r>
      <w:r>
        <w:rPr/>
        <w:t>в</w:t>
      </w:r>
      <w:r>
        <w:rPr>
          <w:lang w:val="en-US"/>
        </w:rPr>
        <w:t xml:space="preserve"> </w:t>
      </w:r>
      <w:r>
        <w:rPr/>
        <w:t>этом</w:t>
      </w:r>
      <w:r>
        <w:rPr>
          <w:lang w:val="en-US"/>
        </w:rPr>
        <w:t xml:space="preserve"> </w:t>
      </w:r>
      <w:r>
        <w:rPr/>
        <w:t>списке</w:t>
      </w:r>
      <w:r>
        <w:rPr>
          <w:lang w:val="en-US"/>
        </w:rPr>
        <w:t xml:space="preserve"> </w:t>
      </w:r>
      <w:r>
        <w:rPr/>
        <w:t>находятся</w:t>
      </w:r>
      <w:r>
        <w:rPr>
          <w:lang w:val="en-US"/>
        </w:rPr>
        <w:t xml:space="preserve"> Henry Schroder Banking Corporation, the Schroder Trust Company, Schroders Limited (London), Helbert Wagg Holdings Limited, J. Henry Schroder – Wagg &amp; Co. Limited, Schroder Gerbruder and Company (Germany), Schroder Munchmeyer Hengst and Company, Castle Bank </w:t>
      </w:r>
      <w:r>
        <w:rPr/>
        <w:t>и</w:t>
      </w:r>
      <w:r>
        <w:rPr>
          <w:lang w:val="en-US"/>
        </w:rPr>
        <w:t xml:space="preserve"> </w:t>
      </w:r>
      <w:r>
        <w:rPr/>
        <w:t>их</w:t>
      </w:r>
      <w:r>
        <w:rPr>
          <w:lang w:val="en-US"/>
        </w:rPr>
        <w:t xml:space="preserve"> </w:t>
      </w:r>
      <w:r>
        <w:rPr/>
        <w:t>холдинговые</w:t>
      </w:r>
      <w:r>
        <w:rPr>
          <w:lang w:val="en-US"/>
        </w:rPr>
        <w:t xml:space="preserve"> </w:t>
      </w:r>
      <w:r>
        <w:rPr/>
        <w:t>компании</w:t>
      </w:r>
      <w:r>
        <w:rPr>
          <w:lang w:val="en-US"/>
        </w:rPr>
        <w:t xml:space="preserve">, the Asian Development Bank, and the Nugan Hand octopus of banks </w:t>
      </w:r>
      <w:r>
        <w:rPr/>
        <w:t>и</w:t>
      </w:r>
      <w:r>
        <w:rPr>
          <w:lang w:val="en-US"/>
        </w:rPr>
        <w:t xml:space="preserve"> </w:t>
      </w:r>
      <w:r>
        <w:rPr/>
        <w:t>их</w:t>
      </w:r>
      <w:r>
        <w:rPr>
          <w:lang w:val="en-US"/>
        </w:rPr>
        <w:t xml:space="preserve"> </w:t>
      </w:r>
      <w:r>
        <w:rPr/>
        <w:t>холдинговые</w:t>
      </w:r>
      <w:r>
        <w:rPr>
          <w:lang w:val="en-US"/>
        </w:rPr>
        <w:t xml:space="preserve"> </w:t>
      </w:r>
      <w:r>
        <w:rPr/>
        <w:t>компании</w:t>
      </w:r>
      <w:r>
        <w:rPr>
          <w:lang w:val="en-US"/>
        </w:rPr>
        <w:t xml:space="preserve">. </w:t>
      </w:r>
    </w:p>
    <w:p>
      <w:pPr>
        <w:pStyle w:val="Normal"/>
        <w:rPr>
          <w:lang w:val="en-US"/>
        </w:rPr>
      </w:pPr>
      <w:r>
        <w:rPr>
          <w:lang w:val="en-US"/>
        </w:rPr>
      </w:r>
    </w:p>
    <w:p>
      <w:pPr>
        <w:pStyle w:val="Normal"/>
        <w:rPr/>
      </w:pPr>
      <w:r>
        <w:rPr/>
        <w:t xml:space="preserve">С целью «замести следы» и не дать открыться истине был создан план на случай непредвиденных обстоятельств под названием MJ-12. этот план был назван МАДЖЕСТИК ДВЕНАДЦАТЬ. Он был осуществлен с помощью освобождения от обязанностей Мура, Шэндера и Фридмана и раскрытия подлинного смысла "Eisenhower Briefing Document". Этот документ является поддельным. Этот документ зарегистрирован как Указ Президента #092447. Этого номера не существует, и не будет существовать в сегодняшнем измерении довольно долгое время. Трумэн подписал (став таким образом причастным) 9000, Эйзенхауэр подписался в 10 000, Форд был способным удержаться на уровне 11 000, а Рейган попал в 12000. С целью предотвращения путаницы, все Указы Президента были последовательно пронумерованы, в независимости от того, кто занимал пост Главы Белого Дома. Указ Президента включал одно или несколько упущений. Этот план слишком далек от того, чтобы обеспечить научные исследования на несколько лет, и его следствием были огромные денежные затраты на поиск информации, которой на самом деле просто не существовало. В результате общие растраты, выделенные Фондом по Исследованию НЛО, составили $16,000 и были перечислены Стэнтону Фридману на расходы по изучению этой информации. Не одна тысяча трудозатрат в человеко-часах была отдана на поиски «копченой селедки». Если вы сомневаетесь в способности правительства «обвести вас вокруг пальца, посулив вам при этом розовый сад», то вам следует еще раз об этом хорошенько подумать. </w:t>
      </w:r>
    </w:p>
    <w:p>
      <w:pPr>
        <w:pStyle w:val="Normal"/>
        <w:rPr/>
      </w:pPr>
      <w:r>
        <w:rPr/>
      </w:r>
    </w:p>
    <w:p>
      <w:pPr>
        <w:pStyle w:val="Normal"/>
        <w:rPr/>
      </w:pPr>
      <w:r>
        <w:rPr/>
        <w:t xml:space="preserve">Другой план на случай непредвиденных обстоятельств продолжает работать и остается в силе вплоть до сегодняшних дней. Это план по подготовке людей к возможному противостоянию пришельцам. Люди постоянно находятся под воздействием кинофильмов и радио, и по телевидению демонстрируется почти каждый аспект истинной природы и пришельцев и их наличие. </w:t>
      </w:r>
    </w:p>
    <w:p>
      <w:pPr>
        <w:pStyle w:val="Normal"/>
        <w:jc w:val="center"/>
        <w:rPr/>
      </w:pPr>
      <w:r>
        <w:rPr/>
        <w:t xml:space="preserve">16 </w:t>
      </w:r>
    </w:p>
    <w:p>
      <w:pPr>
        <w:pStyle w:val="Normal"/>
        <w:rPr/>
      </w:pPr>
      <w:r>
        <w:rPr/>
        <w:t xml:space="preserve">Это включает в себя и хорошее, и плохое. Оглянитесь вокруг и обратите на это внимание. Пришельцы планируют заявить о своем существовании и правительство готовит вас к тому, чтобы их появление не вызвало всеобщей паники. </w:t>
      </w:r>
    </w:p>
    <w:p>
      <w:pPr>
        <w:pStyle w:val="Normal"/>
        <w:rPr/>
      </w:pPr>
      <w:r>
        <w:rPr/>
      </w:r>
    </w:p>
    <w:p>
      <w:pPr>
        <w:pStyle w:val="Normal"/>
        <w:rPr/>
      </w:pPr>
      <w:r>
        <w:rPr/>
        <w:t xml:space="preserve">Даже самый ужасный план на случай непредвиденных обстоятельств также должен выполняться, что как раз сейчас и происходит. На протяжении многих лет импортируют наркотики и продают их людям, главным образом бедным и несовершеннолетним. Программы Социального обеспечения были введены с целью создания зависимости от них неработающих членов нашего общества. Затем начались изменение этих программ для того, чтобы способствовать развитию «преступного класса», которого в 50-е и 60-е годы просто не существовало. Поддерживалось производство и импортирование смертельного огнестрельного оружия с целью использования его в преступных целях. Это было намеренным действием с целью стимулировать рост ощущения опасности, которое будет заставлять Американцев добровольно обезоруживать себя, проходя мимо законов об огнестрельном оружии. А чтобы ощущение опасности росло, подобные случаи необходимо было инсценировать. Посредством использования наркотиков и гипноза в процессе Орион, который производился на психически больных пациентах, ЦРУ внушало этим людям маниакальное желание устроить пожар в школьном дворе или «обработать» враждебно настроенных лобби. Этот план разработан до мелочей, работает как часы, и потому должен быть успешен. </w:t>
      </w:r>
    </w:p>
    <w:p>
      <w:pPr>
        <w:pStyle w:val="Normal"/>
        <w:rPr/>
      </w:pPr>
      <w:r>
        <w:rPr/>
      </w:r>
    </w:p>
    <w:p>
      <w:pPr>
        <w:pStyle w:val="Normal"/>
        <w:rPr/>
      </w:pPr>
      <w:r>
        <w:rPr/>
        <w:t xml:space="preserve">В результате разжигания волны криминальной мести, они будут убеждать Американцев, что в главных городах имеет место анархия. В данное время они приводят свои доводы ночью на телеканалах, а днем – на страницах газет. Когда общественное мнение берет верх над их идеями, они начинают утверждать, что вооруженные группы террористов, снабженные ядерным оружием, перешли границы Соединенных Штатов и планируют произвести взрыв в одном из наших городов. После чего Правительство приостановит действие Конституции и объявит Военное Положение. Секрет армии пришельцев в имплантированных людях и диссидентах, которые перемещаются в какое-либо место по выбору и собраются в одном месте в концентрационные лагеря, площадью в 1милю каждый. Эти лагеря уже существуют на территории всей страны. Являются ли эти люди, которых поместили в эти концлагеря, очередной «партией товарной продукции», которая предназначена для отправки на космические поселения с целью восполнить на них нехватку рабочей силы? Средства массовой информации, радо, телевидение, газеты, компьютерные  подключения будут превращены в собственность государства и конфискованы. Те, кто будет оказывать сопротивление, будет схвачен или убит. Эти четкие действия были отработаны Правительством и военными силами в 1984году под кодовым названием REX-84, и прошло «без сучка и задоринки». Когда эти события получили огласку, СЕКРЕТНОЕ ПРАВИТЕЛЬСТВО и/или ПРИШЕЛЬЦЫ полностью взяли власть в свои руки. К вам никогда не возвратиться ваша свобода, и остаток своей жизни вы проведете в тяжелом труде. Для вашего же блага, вам лучше «проснуться», и для вашего же блага, вам лучше сделать это сейчас. </w:t>
      </w:r>
    </w:p>
    <w:p>
      <w:pPr>
        <w:pStyle w:val="Normal"/>
        <w:rPr/>
      </w:pPr>
      <w:r>
        <w:rPr/>
      </w:r>
    </w:p>
    <w:p>
      <w:pPr>
        <w:pStyle w:val="Normal"/>
        <w:rPr/>
      </w:pPr>
      <w:r>
        <w:rPr/>
        <w:t xml:space="preserve">Phil  Klass является агентом ЦРУ, и это было указано в документах, которые я видел между 1970 и 1973 годами. Одна из его функций, как специалиста в авиации, было «разоблачать» все, что делает UFOS (НЛО). Все военное командование получило приказ звонить ему для дачи информации как увидеть и/или распознать столкновение с НЛО и/или выявить среди определенного круга людей и/или применить силу на тот случай, если это потребуется. </w:t>
      </w:r>
    </w:p>
    <w:p>
      <w:pPr>
        <w:pStyle w:val="Normal"/>
        <w:rPr/>
      </w:pPr>
      <w:r>
        <w:rPr/>
      </w:r>
    </w:p>
    <w:p>
      <w:pPr>
        <w:pStyle w:val="Normal"/>
        <w:rPr/>
      </w:pPr>
      <w:r>
        <w:rPr/>
        <w:t xml:space="preserve">William Moore, Jaimie Shandera и Stanton Friedman также являются агентами Секретного Правительства, посвященными в курс дела и обладающими определенными знаниями или не обладающие ими. Я склонен думать, что они этими знаниями не обладают. Несмотря на то, что  «передавалось» и то, что William Moore использует Удостоверение Личности Службы Расследования Министерства Обороны. Его искреннее личное признание Lee Graham, что он является агентом Правительства, не вызывает у меня никакой  уверенности, что это правда. Lee Graham позвонил мне домой, и на мой вопрос по этому поводу ответил, что Moore действительно это сделал. </w:t>
      </w:r>
    </w:p>
    <w:p>
      <w:pPr>
        <w:pStyle w:val="Normal"/>
        <w:jc w:val="center"/>
        <w:rPr/>
      </w:pPr>
      <w:r>
        <w:rPr/>
        <w:t xml:space="preserve">17 </w:t>
      </w:r>
    </w:p>
    <w:p>
      <w:pPr>
        <w:pStyle w:val="Normal"/>
        <w:rPr/>
      </w:pPr>
      <w:r>
        <w:rPr/>
        <w:t>Stanton Friedman говорил мне и многим другим, что несколько лет назад он «участвовал в создании ядерного реактора, а также в разработке приводного двигателя для самолета, который был размером с баскетбольный мяч, обладал малой радиоактивностью и не использовал водород  – словом, работал как мечта». Это его слова, не мои. Только топливо, которое может использоваться в таком двигателе и производить водород как побочный продукт – это вода. По его словам, в летательных аппаратах пришельцев он воочию с этим столкнулся – ядерная энергия и вода. В настоящее время, единственное место в мире, где можно «раздобыть» эту технологию –это пришельцы. Обладает ли он действительно верной информацией? Я не знаю. Он был членом исследовательской группы Moore, Shandera, и Friedman – это были те, кто обеспечивал выполнение плана на случай непредвиденных обстоятельств МАДЖЕСТИК ДВЕНАДЦАТЬ.</w:t>
      </w:r>
    </w:p>
    <w:p>
      <w:pPr>
        <w:pStyle w:val="Normal"/>
        <w:rPr/>
      </w:pPr>
      <w:r>
        <w:rPr/>
        <w:t xml:space="preserve">     </w:t>
      </w:r>
    </w:p>
    <w:p>
      <w:pPr>
        <w:pStyle w:val="Normal"/>
        <w:rPr/>
      </w:pPr>
      <w:r>
        <w:rPr/>
        <w:t xml:space="preserve">В документах, которые я видел между 1970 и 1973, были перечислены имена людей, которые подлежали вербовке на случай применения плана МАДЖЕСТИК ДВЕНАДЦАТЬ, могли быть представлены как известные и уважаемые люди. Среди этого списка имен были также Bruce Macabee, Stanton Friedman и William Moore. Я не знаю, были они использованы или нет. Я не знаю, в какие последующие события Bruce Macabee был втянут, но действия Stanton Friedman и William Moore являются весьма подозрительными. </w:t>
      </w:r>
    </w:p>
    <w:p>
      <w:pPr>
        <w:pStyle w:val="Normal"/>
        <w:rPr/>
      </w:pPr>
      <w:r>
        <w:rPr/>
      </w:r>
    </w:p>
    <w:p>
      <w:pPr>
        <w:pStyle w:val="Normal"/>
        <w:rPr/>
      </w:pPr>
      <w:r>
        <w:rPr/>
        <w:t xml:space="preserve">Мне известно, что все главные организации по исследованию НЛО служили «целью» для проникновения и контроля секретного правительства, поскольку NICAP находилось под жестким контролем. Я уверен, что эти усилия имели успех. Очень возможно, что главные публикации об НЛО были под таким же контролем. </w:t>
      </w:r>
    </w:p>
    <w:p>
      <w:pPr>
        <w:pStyle w:val="Normal"/>
        <w:rPr/>
      </w:pPr>
      <w:r>
        <w:rPr/>
      </w:r>
    </w:p>
    <w:p>
      <w:pPr>
        <w:pStyle w:val="Normal"/>
        <w:rPr/>
      </w:pPr>
      <w:r>
        <w:rPr/>
        <w:t xml:space="preserve">Сегодня MJ-12 все еще существует и находится в действии. Он сформирован из нескольких структур, 6 из тех же самых позиций в правительстве, и 6 из  Управления Совета по Международным Отношениям и/или Трехсторонней Комиссии. Главное Агентство по Сбору Информации известно под официальным названием The Senior Interagency Group (SIG). Наконец, очень важно понять, что Совет по Международным Отношениям и его «ответвление» Трехсторонняя Комиссия не только контролирует, но также имеет свою собственную страну. Задолго до Второй Мировой Войны с их помощью Правительство Соединенных Штатов  решало политические вопросы. Начиная со Второй Мировой Войны являются ТОЛЬКО источником. Совет по Международным Отношениям, Трехсторонняя Комиссия и их «иностранные аналоги» предоставляют отчеты в Bilderburgers. Почти каждое правительство высокого уровня и военные силы, имеющие хоть какое-то влияние, начиная со Второй Мировой Войны, включая Президентов, являются членами Совета по Международным Отношениям и/или Трехсторонней Комиссии. Все Американские члены Трехсторонней Комиссии также являлись или являются членами Совета по Международным Отношениям. </w:t>
      </w:r>
    </w:p>
    <w:p>
      <w:pPr>
        <w:pStyle w:val="Normal"/>
        <w:rPr/>
      </w:pPr>
      <w:r>
        <w:rPr/>
      </w:r>
    </w:p>
    <w:p>
      <w:pPr>
        <w:pStyle w:val="Normal"/>
        <w:rPr/>
      </w:pPr>
      <w:r>
        <w:rPr/>
        <w:t xml:space="preserve">Каждое «иностранное» государство, не зависимо от ранга, имеет свое собственное «ответвление» Совете по Международным Отношениям и члены совета, представители разных стран, взаимодействуют друг с другом через  Bilderburgers для определения своих будущих задач. Члены Трехсторонней Комиссии из других стран уверены в своих организациях. Даже «беглое» (поверхностное) исследование покажет, что члены Совета по Международным Отношениям Трехсторонней Комиссии контролируют главные финансовые организации, все основные средства рекламы и издательские интересы, крупнейшие банки, все главные корпорации, верхние эшелоны власти, и многие другие жизненно важные структуры. Все члены этих организаций выбираются и назначаются заранее, поскольку за спиной каждого стоят огромные суммы денег и особые интересы. Эти интересы касаются всего, за исключением людей. Они не демократичны и абсолютно не совпадают с большинством людей, проживающих в Соединенных Штатах Америки. Эти люди будут решать, кто будет принесен в жертву, а кто нет.   </w:t>
      </w:r>
    </w:p>
    <w:p>
      <w:pPr>
        <w:pStyle w:val="Normal"/>
        <w:rPr/>
      </w:pPr>
      <w:r>
        <w:rPr/>
        <w:t xml:space="preserve">  </w:t>
      </w:r>
    </w:p>
    <w:p>
      <w:pPr>
        <w:pStyle w:val="Normal"/>
        <w:rPr/>
      </w:pPr>
      <w:r>
        <w:rPr/>
        <w:t xml:space="preserve">Bilderburgers, Совет по Международным Отношениям и Трехсторонняя Комиссия являются СЕКРЕТНЫМ ПРАВИТЕЛЬСТВОМ и управляют народами с помощью MJ-12, а также с помощью исследовательской группы, известной как Общество Jason или Ученые Jason. </w:t>
      </w:r>
    </w:p>
    <w:p>
      <w:pPr>
        <w:pStyle w:val="Normal"/>
        <w:jc w:val="center"/>
        <w:rPr/>
      </w:pPr>
      <w:r>
        <w:rPr/>
        <w:t xml:space="preserve">18 </w:t>
      </w:r>
    </w:p>
    <w:p>
      <w:pPr>
        <w:pStyle w:val="Normal"/>
        <w:rPr/>
      </w:pPr>
      <w:r>
        <w:rPr/>
        <w:t xml:space="preserve">Также подключен и  «верхний эшелон» правительства, который включает большинство его членов. </w:t>
      </w:r>
    </w:p>
    <w:p>
      <w:pPr>
        <w:pStyle w:val="Normal"/>
        <w:rPr/>
      </w:pPr>
      <w:r>
        <w:rPr/>
      </w:r>
    </w:p>
    <w:p>
      <w:pPr>
        <w:pStyle w:val="Normal"/>
        <w:rPr/>
      </w:pPr>
      <w:r>
        <w:rPr/>
        <w:t xml:space="preserve">На протяжении всей нашей истории Пришельцы манипулировали и/или управляли человечеством с помощью различных секретных обществ, религий, черной магии и оккультизма. Совет по Международным Отношениям совместно с Трехсторонней Комиссией держат под контролем технологию пришельцев и одновременно с этим осуществляют контроль национальной экономики. Эйзенхауэр был последним Президентом, который имел представление (и то в общих чертах) о проблеме Пришельцев. Президенту говорили только то, что MJ-12 и Разведывательное Сообщество хотели, чтобы он знал и, сдается мне, что это не было правдой. </w:t>
      </w:r>
    </w:p>
    <w:p>
      <w:pPr>
        <w:pStyle w:val="Normal"/>
        <w:rPr/>
      </w:pPr>
      <w:r>
        <w:rPr/>
      </w:r>
    </w:p>
    <w:p>
      <w:pPr>
        <w:pStyle w:val="Normal"/>
        <w:rPr/>
      </w:pPr>
      <w:r>
        <w:rPr/>
        <w:t xml:space="preserve">MJ-12 «представлял» каждому новому Президенту картину разрушенной культуры Пришельцев, которая нуждается в обновлении, которые строят дом на этой планете, и «осыпают нас дарами техники». В некоторых случаях Президент ничего не говорил. Каждый Президент «с историей, или совсем без нее», «покупался на этот крючок, веревку и грузило». Между тем, простые люди продолжали страдать, испытывая непередаваемый страх, находясь во власти Пришельцев и ученым, которые занимаются варварскими исследованиями и даже создавать нацистов, делая их похожими на учеников Воскресной школы. Если же этого окажется не достаточно, множество людей пойдут на пищу для утоления аппетита ненасытных и жадных пришельцев, на получение ферментов, железа, гормонов и крови. Множество людей похищены и обречены на жизнь  с физическими недостатками и психическими отклонениями на протяжении всей своей жизни. В этих документах я видел, людей, в которых были вживлены имплантеры (1↔40), с помощью аппаратуры, устройство которой я никогда не мог понять. Правительство уверено, что пришельцы создают армию имплантированных людей, которых можно в будущем «активизировать и направить на нас». Должно быть вам также известно, что мы не начали даже приближаться к тому, чтобы быть с ними на равной ноге. Является ли эта технология неверной? </w:t>
      </w:r>
    </w:p>
    <w:p>
      <w:pPr>
        <w:pStyle w:val="Normal"/>
        <w:rPr/>
      </w:pPr>
      <w:r>
        <w:rPr/>
      </w:r>
    </w:p>
    <w:p>
      <w:pPr>
        <w:pStyle w:val="Normal"/>
        <w:rPr/>
      </w:pPr>
      <w:r>
        <w:rPr/>
        <w:t xml:space="preserve">В Апреле, 26, я отправил 563 копии «Петиций по Обвинению» </w:t>
      </w:r>
      <w:r>
        <w:rPr>
          <w:lang w:val="en-US"/>
        </w:rPr>
        <w:t xml:space="preserve">("Petition to Indict") </w:t>
      </w:r>
      <w:r>
        <w:rPr/>
        <w:t>каждому</w:t>
      </w:r>
      <w:r>
        <w:rPr>
          <w:lang w:val="en-US"/>
        </w:rPr>
        <w:t xml:space="preserve"> </w:t>
      </w:r>
      <w:r>
        <w:rPr/>
        <w:t>члену</w:t>
      </w:r>
      <w:r>
        <w:rPr>
          <w:lang w:val="en-US"/>
        </w:rPr>
        <w:t xml:space="preserve"> </w:t>
      </w:r>
      <w:r>
        <w:rPr/>
        <w:t>Сената</w:t>
      </w:r>
      <w:r>
        <w:rPr>
          <w:lang w:val="en-US"/>
        </w:rPr>
        <w:t xml:space="preserve">. </w:t>
      </w:r>
      <w:r>
        <w:rPr/>
        <w:t xml:space="preserve">В Маю, 23, я получил только 2 ответных письма. Одно письмо было от Сенатора Daniel Р. </w:t>
      </w:r>
    </w:p>
    <w:p>
      <w:pPr>
        <w:pStyle w:val="Normal"/>
        <w:rPr/>
      </w:pPr>
      <w:r>
        <w:rPr/>
        <w:t xml:space="preserve">Moynihan, а другое от Сенатора Richard G. Lugar. Оба утверждали, что в соответствии с традицией и этикетом переслали мою корреспонденцию Сенатору Cranston и  Сенатору Wilson в Калифорнии. Оба уверяли меня в том, что МОИ Сенаторы будут, прямо и открыто, меня поддерживать. Я еще не слышал от кого-нибудь из Сената Калифорнии или другого Сената, что сказанное выше имеет для них значение. </w:t>
      </w:r>
    </w:p>
    <w:p>
      <w:pPr>
        <w:pStyle w:val="Normal"/>
        <w:rPr/>
      </w:pPr>
      <w:r>
        <w:rPr/>
      </w:r>
    </w:p>
    <w:p>
      <w:pPr>
        <w:pStyle w:val="Normal"/>
        <w:rPr/>
      </w:pPr>
      <w:r>
        <w:rPr/>
        <w:t xml:space="preserve">Вот очевидные  выводы:  </w:t>
      </w:r>
    </w:p>
    <w:p>
      <w:pPr>
        <w:pStyle w:val="Normal"/>
        <w:rPr/>
      </w:pPr>
      <w:r>
        <w:rPr/>
      </w:r>
    </w:p>
    <w:p>
      <w:pPr>
        <w:pStyle w:val="Normal"/>
        <w:numPr>
          <w:ilvl w:val="0"/>
          <w:numId w:val="1"/>
        </w:numPr>
        <w:rPr/>
      </w:pPr>
      <w:r>
        <w:rPr/>
        <w:t xml:space="preserve">Секретные «властные службы» уверены, что вследствие нашего собственного невежества или завета Пророка, что в будущем планета Земля сама разрушится. Эти люди совершенно (полностью) уверены в том, что они делают «правильную вещь» в их попытке спасти человеческую расу. Это звучит с чудовищной иронией, что их насильно заставили считать себя партнерами расы Пришельцев, которым самим навязали борьбу за добычу» неиспользованных частей» человеческих тел. В этих совместных усилиях были «созданы» многие моральные и легальные компромиссы. Эти компромиссы были ошибкой  и должны быть скорректированы и тем, кто отвечает за это, необходимо на эту ошибку указать. </w:t>
      </w:r>
    </w:p>
    <w:p>
      <w:pPr>
        <w:pStyle w:val="Normal"/>
        <w:ind w:left="360" w:hanging="0"/>
        <w:jc w:val="center"/>
        <w:rPr/>
      </w:pPr>
      <w:r>
        <w:rPr/>
      </w:r>
    </w:p>
    <w:p>
      <w:pPr>
        <w:pStyle w:val="Normal"/>
        <w:ind w:left="360" w:hanging="0"/>
        <w:rPr/>
      </w:pPr>
      <w:r>
        <w:rPr/>
      </w:r>
    </w:p>
    <w:p>
      <w:pPr>
        <w:pStyle w:val="Normal"/>
        <w:ind w:left="720" w:hanging="0"/>
        <w:rPr/>
      </w:pPr>
      <w:r>
        <w:rPr/>
        <w:t xml:space="preserve">Я могу понять страх и ощущение крайней безвыходность - чувств, которые побуждают использовать такой инструмент, как  ничего не говорить людям. Но хочу сказать, что я с этим решением совершенно не согласен. На протяжении истории небольшие, но мощные группы людей испытывали чувство, что они одни способны решить судьбы миллионов людей и на протяжении всей истории совершали эту ошибку. Эта великая Нация обладает своим сильным стремлением к Принципам Свободы и Демократии. </w:t>
      </w:r>
    </w:p>
    <w:p>
      <w:pPr>
        <w:pStyle w:val="Normal"/>
        <w:ind w:left="720" w:hanging="0"/>
        <w:rPr/>
      </w:pPr>
      <w:r>
        <w:rPr/>
      </w:r>
    </w:p>
    <w:p>
      <w:pPr>
        <w:pStyle w:val="Normal"/>
        <w:ind w:left="720" w:hanging="0"/>
        <w:jc w:val="center"/>
        <w:rPr/>
      </w:pPr>
      <w:r>
        <w:rPr/>
        <w:t xml:space="preserve">19 </w:t>
      </w:r>
    </w:p>
    <w:p>
      <w:pPr>
        <w:pStyle w:val="Normal"/>
        <w:ind w:left="720" w:hanging="0"/>
        <w:rPr/>
      </w:pPr>
      <w:r>
        <w:rPr/>
        <w:t xml:space="preserve">Я верю всем своим сердцем, что Соединенные Штаты Америки не смогут и не будут игнорировать эти Принципы. Людям необходимо полностью раскрыть глаза и мы должны продолжать спасать нашу «человеческую расу» вместе. </w:t>
      </w:r>
    </w:p>
    <w:p>
      <w:pPr>
        <w:pStyle w:val="Normal"/>
        <w:rPr/>
      </w:pPr>
      <w:r>
        <w:rPr/>
      </w:r>
    </w:p>
    <w:p>
      <w:pPr>
        <w:pStyle w:val="Normal"/>
        <w:numPr>
          <w:ilvl w:val="0"/>
          <w:numId w:val="1"/>
        </w:numPr>
        <w:rPr/>
      </w:pPr>
      <w:r>
        <w:rPr/>
        <w:t xml:space="preserve">Нами манипулируют властные структуры  соединенных вместе людей /пришельцев, которые неминуемо нас приведут к частичному порабощению человеческой расы. Мы должны использовать любую возможность, чтобы не дать этому случиться. </w:t>
      </w:r>
    </w:p>
    <w:p>
      <w:pPr>
        <w:pStyle w:val="Normal"/>
        <w:rPr/>
      </w:pPr>
      <w:r>
        <w:rPr/>
      </w:r>
    </w:p>
    <w:p>
      <w:pPr>
        <w:pStyle w:val="Normal"/>
        <w:numPr>
          <w:ilvl w:val="0"/>
          <w:numId w:val="1"/>
        </w:numPr>
        <w:rPr/>
      </w:pPr>
      <w:r>
        <w:rPr/>
        <w:t xml:space="preserve">Правительство полностью все решило, и мы находимся во власти манипуляций пришельцев, результатом чего будет порабощение и/или полное истребление человеческого рода. </w:t>
      </w:r>
    </w:p>
    <w:p>
      <w:pPr>
        <w:pStyle w:val="Normal"/>
        <w:rPr/>
      </w:pPr>
      <w:r>
        <w:rPr/>
      </w:r>
    </w:p>
    <w:p>
      <w:pPr>
        <w:pStyle w:val="Normal"/>
        <w:numPr>
          <w:ilvl w:val="0"/>
          <w:numId w:val="1"/>
        </w:numPr>
        <w:rPr/>
      </w:pPr>
      <w:r>
        <w:rPr/>
        <w:t xml:space="preserve">Все, что еще случается, находится в данное время за пределами нашего понимания. Мы должны постараться обнаружить все факты, и дойти до истины.    </w:t>
      </w:r>
    </w:p>
    <w:p>
      <w:pPr>
        <w:pStyle w:val="Normal"/>
        <w:rPr/>
      </w:pPr>
      <w:r>
        <w:rPr/>
        <w:t xml:space="preserve"> </w:t>
      </w:r>
    </w:p>
    <w:p>
      <w:pPr>
        <w:pStyle w:val="Normal"/>
        <w:rPr/>
      </w:pPr>
      <w:r>
        <w:rPr/>
        <w:t xml:space="preserve">  </w:t>
      </w:r>
      <w:r>
        <w:rPr/>
        <w:t xml:space="preserve">В любом случае, мы ДОЛЖНЫ приложить усилия, чтобы узнать истину, поскольку, не зависимо от того, что происходит, мы, безусловно, этого заслуживаем. Ситуация, в которой мы находимся, полностью соответствует всем нашим действиям, или их отсутствию, на протяжении последних 44 лет. Это наша собственная ошибка и только мы сами в состоянии это изменить. По причине своего невежества или насаждаемой в нас вере, мы как люди, отреклись от нашей роли «сторожевых псов» нашего правительства и потеряли всякую бдительность. Наше правительство было основано «народом для народа и с помощью народа». Не было упоминания или намерения постоянно отрекаться от нашей роли и доверить нашу общую веру «кучке людей», которые имеют тайные цели и решают за нас нашу судьбу. Фактически, структура нашего Правительства была разработана таким образом, чтобы предотвратить любые случайные происшествия, а если они произойдут, быстро с нами разделаться. Большинство из нас вообще игнорируют (что называется, не видят в упор) большинства основных функций нашего правительства. Мы и в самом деле стали «нацией овец». Овец всегда ведут на убой (они, собственно, для этого и предназначены). Настало время встать на путь наших предков и идти по жизни как люди. Хочу вам всем напомнить, что Иудеи Европы «послушно шли на костер» после того, как были предупреждены о том, что ничему нельзя верить  до тех пор, пока факты не будут доказаны. Когда о внешнем мире говорили как о жертве, принесенной Гитлером Европе, в это трудно было поверить. Я смело могу утверждать и сейчас, что Гитлер находился во власти манипуляторов, этих же пришельцев. Я рассказал вам о тех фактах, которые мне известны и мне все равно, что вы обо мне подумаете. Я выполнил свой долг и не важно, чем это мне обернется, я готов встретить это с чистой совестью. В первую очередь я верю в Бога. В того самого Бога, в которого верили мои предки. Я верю в Иисуса Христа, и для меня он является Избавителем. Также я верю в Конституцию Соединенных Штатов Америки, поскольку она была написана и предназначена для работы. Я дал клятву охранять и защищать Конституцию Соединенных Штатов Америки ото всех  внешних и ВНУТРЕННИХ врагов и намерен эту клятву выполнить. </w:t>
      </w:r>
    </w:p>
    <w:p>
      <w:pPr>
        <w:pStyle w:val="Normal"/>
        <w:rPr/>
      </w:pPr>
      <w:r>
        <w:rPr/>
      </w:r>
    </w:p>
    <w:p>
      <w:pPr>
        <w:pStyle w:val="Normal"/>
        <w:rPr/>
      </w:pPr>
      <w:r>
        <w:rPr/>
        <w:t xml:space="preserve">Благодарю вас, </w:t>
      </w:r>
    </w:p>
    <w:p>
      <w:pPr>
        <w:pStyle w:val="Normal"/>
        <w:rPr/>
      </w:pPr>
      <w:r>
        <w:rPr/>
      </w:r>
    </w:p>
    <w:p>
      <w:pPr>
        <w:pStyle w:val="Normal"/>
        <w:rPr/>
      </w:pPr>
      <w:r>
        <w:rPr/>
        <w:t xml:space="preserve">Милтон Уильям Купер </w:t>
      </w:r>
    </w:p>
    <w:p>
      <w:pPr>
        <w:pStyle w:val="Normal"/>
        <w:rPr/>
      </w:pPr>
      <w:r>
        <w:rPr/>
      </w:r>
    </w:p>
    <w:p>
      <w:pPr>
        <w:pStyle w:val="Normal"/>
        <w:rPr/>
      </w:pPr>
      <w:r>
        <w:rPr/>
        <w:t xml:space="preserve">Библиография – </w:t>
      </w:r>
    </w:p>
    <w:p>
      <w:pPr>
        <w:pStyle w:val="Normal"/>
        <w:rPr/>
      </w:pPr>
      <w:r>
        <w:rPr/>
      </w:r>
    </w:p>
    <w:p>
      <w:pPr>
        <w:pStyle w:val="Web"/>
        <w:rPr/>
      </w:pPr>
      <w:r>
        <w:rPr>
          <w:b/>
          <w:bCs/>
        </w:rPr>
        <w:t>TOP SECRET</w:t>
      </w:r>
      <w:r>
        <w:rPr/>
        <w:t xml:space="preserve"> Grudge/Blue Book Report #13 by Ltcol Friend &amp; Dr. J. Allen Hyneck – Last seen at the Headquarters of the Commander in Chief of the Pacific Fleet (CINCPACFLT) Hawaii.</w:t>
      </w:r>
    </w:p>
    <w:p>
      <w:pPr>
        <w:pStyle w:val="Web"/>
        <w:rPr/>
      </w:pPr>
      <w:r>
        <w:rPr>
          <w:b/>
          <w:bCs/>
        </w:rPr>
        <w:t xml:space="preserve">TOP SECRET/MAJIC </w:t>
      </w:r>
      <w:r>
        <w:rPr/>
        <w:t xml:space="preserve">Operation Majority – Presidential Briefing document by MJ-12 – Last seen at the Headquarters of the Commander in Chief of the Pacific Fleet (CINCPACFLT) Hawaii. </w:t>
      </w:r>
    </w:p>
    <w:p>
      <w:pPr>
        <w:pStyle w:val="Web"/>
        <w:jc w:val="center"/>
        <w:rPr>
          <w:lang w:val="ru-RU"/>
        </w:rPr>
      </w:pPr>
      <w:r>
        <w:rPr>
          <w:lang w:val="ru-RU"/>
        </w:rPr>
        <w:t xml:space="preserve">20 </w:t>
      </w:r>
    </w:p>
    <w:p>
      <w:pPr>
        <w:pStyle w:val="Web"/>
        <w:rPr/>
      </w:pPr>
      <w:r>
        <w:rPr>
          <w:b/>
          <w:bCs/>
        </w:rPr>
        <w:t>Operation Majority, Final Release</w:t>
      </w:r>
      <w:r>
        <w:rPr/>
        <w:t xml:space="preserve"> by William Cooper – William Cooper, Fullerton, California.</w:t>
      </w:r>
    </w:p>
    <w:p>
      <w:pPr>
        <w:pStyle w:val="Web"/>
        <w:rPr/>
      </w:pPr>
      <w:r>
        <w:rPr>
          <w:b/>
          <w:bCs/>
        </w:rPr>
        <w:t>The John Lear Hypothesis</w:t>
      </w:r>
      <w:r>
        <w:rPr/>
        <w:t xml:space="preserve"> by John A. Lear – John A. Lear, Las Vegas, Nevada.</w:t>
      </w:r>
    </w:p>
    <w:p>
      <w:pPr>
        <w:pStyle w:val="Web"/>
        <w:rPr/>
      </w:pPr>
      <w:r>
        <w:rPr>
          <w:b/>
          <w:bCs/>
        </w:rPr>
        <w:t>Report on Grudge/Blue Book #13</w:t>
      </w:r>
      <w:r>
        <w:rPr/>
        <w:t xml:space="preserve"> by Bill English – John A. Lear, Las Vegas, Nevada.</w:t>
      </w:r>
    </w:p>
    <w:p>
      <w:pPr>
        <w:pStyle w:val="Web"/>
        <w:rPr/>
      </w:pPr>
      <w:r>
        <w:rPr>
          <w:b/>
          <w:bCs/>
        </w:rPr>
        <w:t>The Larry Fenwick Interview</w:t>
      </w:r>
      <w:r>
        <w:rPr/>
        <w:t xml:space="preserve"> by Tom Mickus – Tom Mickus, Canada.</w:t>
      </w:r>
    </w:p>
    <w:p>
      <w:pPr>
        <w:pStyle w:val="Web"/>
        <w:rPr/>
      </w:pPr>
      <w:r>
        <w:rPr>
          <w:b/>
          <w:bCs/>
        </w:rPr>
        <w:t>The Krill Papers</w:t>
      </w:r>
      <w:r>
        <w:rPr/>
        <w:t>, Author Unknown – Publisher unknown.</w:t>
      </w:r>
    </w:p>
    <w:p>
      <w:pPr>
        <w:pStyle w:val="Web"/>
        <w:rPr/>
      </w:pPr>
      <w:r>
        <w:rPr>
          <w:b/>
          <w:bCs/>
        </w:rPr>
        <w:t>BRIEFING DOCUMENT: OPERATION MAJESTIC TWELVE</w:t>
      </w:r>
      <w:r>
        <w:rPr/>
        <w:t>, Author unknown – Released by the research team of Moore, Shandera and Friedman.</w:t>
      </w:r>
    </w:p>
    <w:p>
      <w:pPr>
        <w:pStyle w:val="Web"/>
        <w:rPr/>
      </w:pPr>
      <w:r>
        <w:rPr>
          <w:b/>
          <w:bCs/>
        </w:rPr>
        <w:t>The Puzzle Palace</w:t>
      </w:r>
      <w:r>
        <w:rPr/>
        <w:t xml:space="preserve"> by James Bamford – Houghton Mifflin, Boston.</w:t>
      </w:r>
    </w:p>
    <w:p>
      <w:pPr>
        <w:pStyle w:val="Web"/>
        <w:rPr/>
      </w:pPr>
      <w:r>
        <w:rPr>
          <w:b/>
          <w:bCs/>
        </w:rPr>
        <w:t>The Wise Men of Foreign Affairs</w:t>
      </w:r>
      <w:r>
        <w:rPr/>
        <w:t xml:space="preserve"> by Robert D. Schulzinger – Columbia University Press, New York.</w:t>
      </w:r>
    </w:p>
    <w:p>
      <w:pPr>
        <w:pStyle w:val="Web"/>
        <w:rPr/>
      </w:pPr>
      <w:r>
        <w:rPr>
          <w:b/>
          <w:bCs/>
        </w:rPr>
        <w:t>The Crimes of Patriots</w:t>
      </w:r>
      <w:r>
        <w:rPr/>
        <w:t xml:space="preserve"> by Jonathan Kwitny – W.W. Norton, New York.</w:t>
      </w:r>
    </w:p>
    <w:p>
      <w:pPr>
        <w:pStyle w:val="Web"/>
        <w:rPr/>
      </w:pPr>
      <w:r>
        <w:rPr>
          <w:b/>
          <w:bCs/>
        </w:rPr>
        <w:t>The Department of Defense</w:t>
      </w:r>
      <w:r>
        <w:rPr/>
        <w:t xml:space="preserve"> by C. W. Borklund, Frederick A. Praeger, New York.</w:t>
      </w:r>
    </w:p>
    <w:p>
      <w:pPr>
        <w:pStyle w:val="Web"/>
        <w:rPr/>
      </w:pPr>
      <w:r>
        <w:rPr>
          <w:b/>
          <w:bCs/>
        </w:rPr>
        <w:t>Freedom at Risk</w:t>
      </w:r>
      <w:r>
        <w:rPr/>
        <w:t>, edited by Richard O. Curry – Temple University Press, Philadelphia.</w:t>
      </w:r>
    </w:p>
    <w:p>
      <w:pPr>
        <w:pStyle w:val="Web"/>
        <w:rPr/>
      </w:pPr>
      <w:r>
        <w:rPr>
          <w:b/>
          <w:bCs/>
        </w:rPr>
        <w:t>The Armies of Ignorance</w:t>
      </w:r>
      <w:r>
        <w:rPr/>
        <w:t xml:space="preserve"> by William R. Corson – The Dial Press/James Wade, New York.</w:t>
      </w:r>
    </w:p>
    <w:p>
      <w:pPr>
        <w:pStyle w:val="Web"/>
        <w:rPr/>
      </w:pPr>
      <w:r>
        <w:rPr>
          <w:b/>
          <w:bCs/>
        </w:rPr>
        <w:t>Nuclear Weapons and Foreign Policy</w:t>
      </w:r>
      <w:r>
        <w:rPr/>
        <w:t xml:space="preserve"> by Henry Kissinger – Harper &amp; Brothers, New York.</w:t>
      </w:r>
    </w:p>
    <w:p>
      <w:pPr>
        <w:pStyle w:val="Web"/>
        <w:rPr/>
      </w:pPr>
      <w:r>
        <w:rPr>
          <w:b/>
          <w:bCs/>
        </w:rPr>
        <w:t>Kissinger, Portrait of a Mind</w:t>
      </w:r>
      <w:r>
        <w:rPr/>
        <w:t xml:space="preserve"> by Stephen R. Graubard – W.W. Norton &amp; Co., New York.</w:t>
      </w:r>
    </w:p>
    <w:p>
      <w:pPr>
        <w:pStyle w:val="Web"/>
        <w:rPr/>
      </w:pPr>
      <w:r>
        <w:rPr>
          <w:b/>
          <w:bCs/>
        </w:rPr>
        <w:t>The Agency, The Rise and Decline of the CIA</w:t>
      </w:r>
      <w:r>
        <w:rPr/>
        <w:t xml:space="preserve"> by John Ranelagh – Simon &amp; Schuster, New York.</w:t>
      </w:r>
    </w:p>
    <w:p>
      <w:pPr>
        <w:pStyle w:val="Web"/>
        <w:rPr/>
      </w:pPr>
      <w:r>
        <w:rPr>
          <w:b/>
          <w:bCs/>
        </w:rPr>
        <w:t>The Rockefellers and American Dynasty</w:t>
      </w:r>
      <w:r>
        <w:rPr/>
        <w:t xml:space="preserve"> by Peter Collier &amp; David Horowitz – Holt, Rinehart and Winston, New York.</w:t>
      </w:r>
    </w:p>
    <w:p>
      <w:pPr>
        <w:pStyle w:val="Normal"/>
        <w:rPr>
          <w:lang w:val="en-US"/>
        </w:rPr>
      </w:pPr>
      <w:r>
        <w:rPr>
          <w:lang w:val="en-US"/>
        </w:rPr>
      </w:r>
    </w:p>
    <w:p>
      <w:pPr>
        <w:pStyle w:val="Normal"/>
        <w:rPr>
          <w:lang w:val="en-US"/>
        </w:rPr>
      </w:pPr>
      <w:r>
        <w:rPr>
          <w:lang w:val="en-US"/>
        </w:rPr>
      </w:r>
    </w:p>
    <w:p>
      <w:pPr>
        <w:pStyle w:val="Normal"/>
        <w:rPr/>
      </w:pPr>
      <w:r>
        <w:rPr/>
      </w:r>
    </w:p>
    <w:sectPr>
      <w:type w:val="nextPage"/>
      <w:pgSz w:w="11906" w:h="16838"/>
      <w:pgMar w:left="90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7:44:00Z</dcterms:created>
  <dc:creator>Лена</dc:creator>
  <dc:description>Galactic Patrol                   http://galac-patra.org
http://www.thetaclearing.narod.ru
</dc:description>
  <dc:language>en-US</dc:language>
  <cp:lastModifiedBy>VBychko</cp:lastModifiedBy>
  <cp:lastPrinted>2007-02-10T13:16:00Z</cp:lastPrinted>
  <dcterms:modified xsi:type="dcterms:W3CDTF">2007-07-11T10:20:00Z</dcterms:modified>
  <cp:revision>3</cp:revision>
  <dc:subject/>
  <dc:title>Предисловие </dc:title>
</cp:coreProperties>
</file>